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ГАЗООПАСНЫ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ЫХ БЕЗ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945"/>
        <w:gridCol w:w="2025"/>
        <w:gridCol w:w="2159"/>
        <w:gridCol w:w="1621"/>
        <w:gridCol w:w="1079"/>
        <w:gridCol w:w="80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рове-</w:t>
              <w:br/>
              <w:t xml:space="preserve">дения </w:t>
              <w:br/>
              <w:t xml:space="preserve">работ </w:t>
              <w:br/>
              <w:t>(уста-</w:t>
              <w:br/>
              <w:t>новка,</w:t>
              <w:br/>
              <w:t xml:space="preserve">отде- </w:t>
              <w:br/>
              <w:t>ление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выпол-</w:t>
              <w:br/>
              <w:t>няемой</w:t>
              <w:br/>
              <w:t>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</w:t>
              <w:br/>
              <w:t xml:space="preserve">по подготовке </w:t>
              <w:br/>
              <w:t>объекта к про-</w:t>
              <w:br/>
              <w:t xml:space="preserve">ведению газо- </w:t>
              <w:br/>
              <w:t xml:space="preserve">опасных работ </w:t>
              <w:br/>
              <w:t xml:space="preserve">выполнены     </w:t>
              <w:br/>
              <w:t xml:space="preserve">(должность,   </w:t>
              <w:br/>
              <w:t xml:space="preserve">Ф.И.О., под-  </w:t>
              <w:br/>
              <w:t xml:space="preserve">пись ответс-  </w:t>
              <w:br/>
              <w:t xml:space="preserve">твенного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, </w:t>
              <w:br/>
              <w:t xml:space="preserve">обеспечивающие </w:t>
              <w:br/>
              <w:t xml:space="preserve">безопасное   </w:t>
              <w:br/>
              <w:t xml:space="preserve">проведение   </w:t>
              <w:br/>
              <w:t>работ выполнены</w:t>
              <w:br/>
              <w:t xml:space="preserve">(должность,  </w:t>
              <w:br/>
              <w:t>Ф.И.О., подпись</w:t>
              <w:br/>
              <w:t xml:space="preserve">ответственного </w:t>
              <w:br/>
              <w:t xml:space="preserve">за проведение </w:t>
              <w:br/>
              <w:t xml:space="preserve">газоопасных  </w:t>
              <w:br/>
              <w:t xml:space="preserve">работ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>безопасного</w:t>
              <w:br/>
              <w:t xml:space="preserve">выполнения </w:t>
              <w:br/>
              <w:t xml:space="preserve">работ      </w:t>
              <w:br/>
              <w:t xml:space="preserve">ознакомлен </w:t>
              <w:br/>
              <w:t>(должность,</w:t>
              <w:br/>
              <w:t xml:space="preserve">Ф.И.О.,    </w:t>
              <w:br/>
              <w:t>исполнители</w:t>
              <w:br/>
              <w:t>и их подпи-</w:t>
              <w:br/>
              <w:t xml:space="preserve">си)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 xml:space="preserve">ана-   </w:t>
              <w:br/>
              <w:t xml:space="preserve">лизов  </w:t>
              <w:br/>
              <w:t xml:space="preserve">воз-   </w:t>
              <w:br/>
              <w:t xml:space="preserve">душной </w:t>
              <w:br/>
              <w:t xml:space="preserve">сред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ероприятия по подготовке и безопасному проведению газоопасных работ излагаются в инструкциях, предусмотренных для каждого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ОАО «Газпром»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азоопасных работ, проводимых без наряда-допуска на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