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4-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ГАЗООПАСНЫХ РАБОТ,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ЕЗ НАРЯДОВ-ДОПУС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4"/>
        <w:gridCol w:w="946"/>
        <w:gridCol w:w="810"/>
        <w:gridCol w:w="1215"/>
        <w:gridCol w:w="1350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руко- </w:t>
              <w:br/>
              <w:t xml:space="preserve">води- </w:t>
              <w:br/>
              <w:t xml:space="preserve">теля  </w:t>
              <w:br/>
              <w:t xml:space="preserve">рабо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ра-  </w:t>
              <w:br/>
              <w:t xml:space="preserve">бо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бригады </w:t>
              <w:br/>
              <w:t>(Ф.И.О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ы-  </w:t>
              <w:br/>
              <w:t>полняемых</w:t>
              <w:br/>
              <w:t xml:space="preserve">работ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 xml:space="preserve">зад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вы-   </w:t>
              <w:br/>
              <w:t>полнении</w:t>
              <w:br/>
              <w:t xml:space="preserve">зад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Росстройгазификация</dc:creator>
  <dc:description/>
  <dc:language>en-US</dc:language>
  <cp:lastModifiedBy/>
  <dcterms:modified xsi:type="dcterms:W3CDTF">2011-10-30T07:30:00Z</dcterms:modified>
  <cp:revision>2</cp:revision>
  <dc:subject>Журнал</dc:subject>
  <dc:title>"Журнал учета газоопасных работ, выполняемых без нарядов-допусков. Форма № 4-Э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