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289, 29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ербовых бланков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079"/>
        <w:gridCol w:w="811"/>
        <w:gridCol w:w="809"/>
        <w:gridCol w:w="1216"/>
        <w:gridCol w:w="809"/>
        <w:gridCol w:w="1351"/>
        <w:gridCol w:w="809"/>
        <w:gridCol w:w="1080"/>
        <w:gridCol w:w="674"/>
      </w:tblGrid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бланк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экзем- </w:t>
              <w:br/>
              <w:t xml:space="preserve">пляров </w:t>
              <w:br/>
              <w:t>бланк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блан-</w:t>
              <w:br/>
              <w:t xml:space="preserve">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лан-</w:t>
              <w:br/>
              <w:t xml:space="preserve">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>фамилия,</w:t>
              <w:br/>
              <w:t>инициалы</w:t>
              <w:br/>
              <w:t xml:space="preserve">сотруд- </w:t>
              <w:br/>
              <w:t xml:space="preserve">ника,   </w:t>
              <w:br/>
              <w:t>получив-</w:t>
              <w:br/>
              <w:t xml:space="preserve">шего    </w:t>
              <w:br/>
              <w:t xml:space="preserve">бланк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  <w:br/>
              <w:t>блан-</w:t>
              <w:br/>
              <w:t xml:space="preserve">ка и </w:t>
              <w:br/>
              <w:t xml:space="preserve">да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сотрудни-</w:t>
              <w:br/>
              <w:t xml:space="preserve">ка под-  </w:t>
              <w:br/>
              <w:t xml:space="preserve">разделе- </w:t>
              <w:br/>
              <w:t>ния дело-</w:t>
              <w:br/>
              <w:t>производ-</w:t>
              <w:br/>
              <w:t xml:space="preserve">ства и   </w:t>
              <w:br/>
              <w:t>режима за</w:t>
              <w:br/>
              <w:t xml:space="preserve">обратный </w:t>
              <w:br/>
              <w:t xml:space="preserve">прием    </w:t>
              <w:br/>
              <w:t xml:space="preserve">блан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-</w:t>
              <w:br/>
              <w:t>дящий</w:t>
              <w:br/>
              <w:t>номер</w:t>
              <w:br/>
              <w:t xml:space="preserve">и    </w:t>
              <w:br/>
              <w:t xml:space="preserve">дата </w:t>
              <w:br/>
              <w:t>доку-</w:t>
              <w:br/>
              <w:t>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за  </w:t>
              <w:br/>
              <w:t>уничто-</w:t>
              <w:br/>
              <w:t xml:space="preserve">жение  </w:t>
              <w:br/>
              <w:t xml:space="preserve">испор- </w:t>
              <w:br/>
              <w:t>ченного</w:t>
              <w:br/>
              <w:t xml:space="preserve">блан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ербовых бланков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