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ЕРБОВЫХ БЛАНКОВ ГОСАДМТЕХ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ПРАВИТЕЛЬСТВА И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214"/>
        <w:gridCol w:w="1215"/>
        <w:gridCol w:w="946"/>
        <w:gridCol w:w="1215"/>
        <w:gridCol w:w="1215"/>
        <w:gridCol w:w="1214"/>
        <w:gridCol w:w="1620"/>
        <w:gridCol w:w="811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                        </w:t>
            </w:r>
          </w:p>
        </w:tc>
        <w:tc>
          <w:tcPr>
            <w:tcW w:w="8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сопроводи-</w:t>
              <w:br/>
              <w:t xml:space="preserve">тельного  </w:t>
              <w:br/>
              <w:t xml:space="preserve">докумен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ступил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экзем-  </w:t>
              <w:br/>
              <w:t xml:space="preserve">пляр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блан- </w:t>
              <w:br/>
              <w:t xml:space="preserve">к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докумен-</w:t>
              <w:br/>
              <w:t xml:space="preserve">та на   </w:t>
              <w:br/>
              <w:t xml:space="preserve">выдачу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лан-</w:t>
              <w:br/>
              <w:t xml:space="preserve">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>получе-</w:t>
              <w:br/>
              <w:t xml:space="preserve">н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  <w:br/>
              <w:t xml:space="preserve">(запись </w:t>
              <w:br/>
              <w:t xml:space="preserve">об      </w:t>
              <w:br/>
              <w:t xml:space="preserve">уничто- </w:t>
              <w:br/>
              <w:t xml:space="preserve">жении и </w:t>
              <w:br/>
              <w:t xml:space="preserve">т.д.) 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получив-</w:t>
              <w:br/>
              <w:t xml:space="preserve">шего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гербовых бланков Госадмтехнадзора Московской области, Правительства и Аппарата Правитель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