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труду и занят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6 N 3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раждан, обрати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ую службу по труду и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620"/>
        <w:gridCol w:w="1484"/>
        <w:gridCol w:w="1620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гражданин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результатах</w:t>
              <w:br/>
              <w:t xml:space="preserve">приема   </w:t>
              <w:br/>
              <w:t xml:space="preserve">(принятое </w:t>
              <w:br/>
              <w:t xml:space="preserve">решение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  </w:t>
              <w:br/>
              <w:t xml:space="preserve">подпись   </w:t>
              <w:br/>
              <w:t xml:space="preserve">лица,    </w:t>
              <w:br/>
              <w:t xml:space="preserve">проводившего </w:t>
              <w:br/>
              <w:t xml:space="preserve">прием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1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служба по труду и занятост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аждан, обратившихся в Федеральную службу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