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го прием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граждан, обратившихся в центральный аппа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службы 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1755"/>
        <w:gridCol w:w="1621"/>
        <w:gridCol w:w="1754"/>
        <w:gridCol w:w="2025"/>
        <w:gridCol w:w="270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ием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граждани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гражданин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содержание </w:t>
              <w:br/>
              <w:t xml:space="preserve">обращ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результатах  </w:t>
              <w:br/>
              <w:t xml:space="preserve">приема    </w:t>
              <w:br/>
              <w:t xml:space="preserve">(принятое   </w:t>
              <w:br/>
              <w:t xml:space="preserve">решение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подпись  </w:t>
              <w:br/>
              <w:t xml:space="preserve">лица, проводившего </w:t>
              <w:br/>
              <w:t xml:space="preserve">прие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служба финансово-бюджетного надзора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аждан, обратившихся в центральный аппарат Федеральной службы финансово-бюджет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