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2.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личного прием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соблюд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граждан, обратившихся в центральный аппа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по надзору за соблю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 в области ох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6"/>
        <w:gridCol w:w="1620"/>
        <w:gridCol w:w="1484"/>
        <w:gridCol w:w="1891"/>
        <w:gridCol w:w="202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граждан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  <w:br/>
              <w:t xml:space="preserve">гражданин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обращени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результатах </w:t>
              <w:br/>
              <w:t xml:space="preserve">приема    </w:t>
              <w:br/>
              <w:t xml:space="preserve">(принятое  </w:t>
              <w:br/>
              <w:t xml:space="preserve">решение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и подпись   </w:t>
              <w:br/>
              <w:t xml:space="preserve">лица,     </w:t>
              <w:br/>
              <w:t xml:space="preserve">проводившего </w:t>
              <w:br/>
              <w:t xml:space="preserve">прием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4</Characters>
  <CharactersWithSpaces>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граждан, обратившихся в центральный аппарат Федеральной службы по надзору за соблюдением законодательства в области охраны культурного наслед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