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финанс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у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Организ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граждан,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евременного и полного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граждан, принятие по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и направление отв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 в установ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ро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граждан, обратившихся на личный прием в центральный аппа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территориальный орган Росфинмониторин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начат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кончен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а ____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351"/>
        <w:gridCol w:w="1619"/>
        <w:gridCol w:w="1486"/>
        <w:gridCol w:w="945"/>
        <w:gridCol w:w="1619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уче-</w:t>
              <w:br/>
              <w:t xml:space="preserve">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граждани-</w:t>
              <w:br/>
              <w:t xml:space="preserve">н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</w:t>
              <w:br/>
              <w:t>гражданина,</w:t>
              <w:br/>
              <w:t xml:space="preserve">телефон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результатах</w:t>
              <w:br/>
              <w:t xml:space="preserve">приема  </w:t>
              <w:br/>
              <w:t xml:space="preserve">(принятое </w:t>
              <w:br/>
              <w:t xml:space="preserve">решение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>проводившего</w:t>
              <w:br/>
              <w:t xml:space="preserve">прием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9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служба по финансовому мониторингу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граждан, обратившихся на личный прием в центральный аппарат или территориальный орган Росфинмонитор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