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06-3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граждан, обратившихся в орган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опечительства с просьбой дать заключение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ыть опекуном (попечителем) несовершеннолетне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назначить опекуном (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совершеннолетне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т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ончен: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6"/>
        <w:gridCol w:w="1349"/>
        <w:gridCol w:w="2026"/>
        <w:gridCol w:w="1755"/>
        <w:gridCol w:w="1889"/>
        <w:gridCol w:w="1755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ата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ства</w:t>
              <w:br/>
              <w:t xml:space="preserve">(адрес, </w:t>
              <w:br/>
              <w:t xml:space="preserve">телефон </w:t>
              <w:br/>
              <w:t>(рабочий,</w:t>
              <w:br/>
              <w:t>домашний)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</w:t>
              <w:br/>
              <w:t>положе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едставленных</w:t>
              <w:br/>
              <w:t xml:space="preserve">докумен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рассмотрения</w:t>
              <w:br/>
              <w:t xml:space="preserve">документов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результаты  </w:t>
              <w:br/>
              <w:t xml:space="preserve">обследования </w:t>
              <w:br/>
              <w:t>условий жизни</w:t>
              <w:br/>
              <w:t xml:space="preserve">гражданин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рассмотрения</w:t>
              <w:br/>
              <w:t xml:space="preserve">обращения </w:t>
              <w:br/>
              <w:t xml:space="preserve">гражданин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 </w:t>
              <w:br/>
              <w:t xml:space="preserve">принятое    </w:t>
              <w:br/>
              <w:t>органом опеки и</w:t>
              <w:br/>
              <w:t xml:space="preserve">попечительства </w:t>
              <w:br/>
              <w:t xml:space="preserve">по заявлению  </w:t>
              <w:br/>
              <w:t xml:space="preserve">гражданин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граждан, обратившихся в орган опеки и попечительства с просьбой дать заключение о возможности быть опекуном (попечителем) несовершеннолетнего гражданина или назначить опекуном (попечителем) несовершеннолетнего гражданин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