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2.2004 N 16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ЧЕТА ГРАЖДАНСКИХ ДЕЛ, ПОСТУПИ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КАССАЦИОННОЕ РАССМОТР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215"/>
        <w:gridCol w:w="1080"/>
        <w:gridCol w:w="1215"/>
        <w:gridCol w:w="1214"/>
        <w:gridCol w:w="946"/>
        <w:gridCol w:w="1079"/>
        <w:gridCol w:w="946"/>
        <w:gridCol w:w="809"/>
        <w:gridCol w:w="1216"/>
        <w:gridCol w:w="1079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 xml:space="preserve">(наиме- </w:t>
              <w:br/>
              <w:t>нование)</w:t>
              <w:br/>
              <w:t xml:space="preserve">истца   </w:t>
              <w:br/>
              <w:t xml:space="preserve">(ответ- </w:t>
              <w:br/>
              <w:t xml:space="preserve">чика)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щность</w:t>
              <w:br/>
              <w:t xml:space="preserve">иск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суда I </w:t>
              <w:br/>
              <w:t>инстан-</w:t>
              <w:br/>
              <w:t xml:space="preserve">ции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решения </w:t>
              <w:br/>
              <w:t xml:space="preserve">(опре-  </w:t>
              <w:br/>
              <w:t>деления)</w:t>
              <w:br/>
              <w:t xml:space="preserve">суда I  </w:t>
              <w:br/>
              <w:t xml:space="preserve">инстан- </w:t>
              <w:br/>
              <w:t xml:space="preserve">ции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поступ- </w:t>
              <w:br/>
              <w:t xml:space="preserve">ления   </w:t>
              <w:br/>
              <w:t xml:space="preserve">дела в  </w:t>
              <w:br/>
              <w:t xml:space="preserve">суд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дела</w:t>
              <w:br/>
              <w:t>в суде</w:t>
              <w:br/>
              <w:t xml:space="preserve">I ин- </w:t>
              <w:br/>
              <w:t xml:space="preserve">стан- </w:t>
              <w:br/>
              <w:t xml:space="preserve">ции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дела </w:t>
              <w:br/>
              <w:t xml:space="preserve">в суде </w:t>
              <w:br/>
              <w:t xml:space="preserve">касса- </w:t>
              <w:br/>
              <w:t xml:space="preserve">цион-  </w:t>
              <w:br/>
              <w:t xml:space="preserve">ной    </w:t>
              <w:br/>
              <w:t>инстан-</w:t>
              <w:br/>
              <w:t xml:space="preserve">ции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дья </w:t>
              <w:br/>
              <w:t>касса-</w:t>
              <w:br/>
              <w:t xml:space="preserve">цион- </w:t>
              <w:br/>
              <w:t xml:space="preserve">ной   </w:t>
              <w:br/>
              <w:t xml:space="preserve">инс-  </w:t>
              <w:br/>
              <w:t>танции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рас- </w:t>
              <w:br/>
              <w:t>смот-</w:t>
              <w:br/>
              <w:t>рения</w:t>
              <w:br/>
              <w:t xml:space="preserve">дела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- </w:t>
              <w:br/>
              <w:t xml:space="preserve">тат     </w:t>
              <w:br/>
              <w:t>рассмот-</w:t>
              <w:br/>
              <w:t xml:space="preserve">рения   </w:t>
              <w:br/>
              <w:t xml:space="preserve">дела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направ-</w:t>
              <w:br/>
              <w:t xml:space="preserve">ления  </w:t>
              <w:br/>
              <w:t xml:space="preserve">дела в </w:t>
              <w:br/>
              <w:t xml:space="preserve">суд I  </w:t>
              <w:br/>
              <w:t>инстан-</w:t>
              <w:br/>
              <w:t xml:space="preserve">ции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</Words>
  <Characters>840</Characters>
  <CharactersWithSpaces>7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1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07:31:00Z</dcterms:modified>
  <cp:revision>2</cp:revision>
  <dc:subject>Журнал</dc:subject>
  <dc:title>Журнал учета гражданских дел, поступивших на кассационное рассмотрение. Форма № 2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