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12.2004 N 16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9 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ЧЕТА ГРАЖДАНСКИХ ДЕЛ, ПЕРЕДАННЫХ НА РАССМОТР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УДЬЕ КАССАЦИОННОЙ ИНСТАН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ведется отдельно на каждого судью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5"/>
        <w:gridCol w:w="1216"/>
        <w:gridCol w:w="1080"/>
        <w:gridCol w:w="1214"/>
        <w:gridCol w:w="1351"/>
        <w:gridCol w:w="1350"/>
        <w:gridCol w:w="1483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  <w:br/>
              <w:t xml:space="preserve">(наиме- </w:t>
              <w:br/>
              <w:t>нование)</w:t>
              <w:br/>
              <w:t xml:space="preserve">истца   </w:t>
              <w:br/>
              <w:t xml:space="preserve">(ответ- </w:t>
              <w:br/>
              <w:t xml:space="preserve">чика)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щность</w:t>
              <w:br/>
              <w:t xml:space="preserve">иск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дела </w:t>
              <w:br/>
              <w:t xml:space="preserve">в суде </w:t>
              <w:br/>
              <w:t xml:space="preserve">касса- </w:t>
              <w:br/>
              <w:t xml:space="preserve">цион-  </w:t>
              <w:br/>
              <w:t xml:space="preserve">ной    </w:t>
              <w:br/>
              <w:t>инстан-</w:t>
              <w:br/>
              <w:t xml:space="preserve">ции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передачи</w:t>
              <w:br/>
              <w:t xml:space="preserve">дела  </w:t>
              <w:br/>
              <w:t xml:space="preserve">судье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пись </w:t>
              <w:br/>
              <w:t xml:space="preserve">судьи о </w:t>
              <w:br/>
              <w:t>получении</w:t>
              <w:br/>
              <w:t xml:space="preserve">дела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рас-</w:t>
              <w:br/>
              <w:t>смотрения</w:t>
              <w:br/>
              <w:t xml:space="preserve">дела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оз- </w:t>
              <w:br/>
              <w:t xml:space="preserve">вращения  </w:t>
              <w:br/>
              <w:t>дела в от-</w:t>
              <w:br/>
              <w:t xml:space="preserve">дел обес- </w:t>
              <w:br/>
              <w:t xml:space="preserve">печения   </w:t>
              <w:br/>
              <w:t>судопроиз-</w:t>
              <w:br/>
              <w:t xml:space="preserve">водства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</Words>
  <Characters>686</Characters>
  <CharactersWithSpaces>5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1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07:31:00Z</dcterms:modified>
  <cp:revision>2</cp:revision>
  <dc:subject>Журнал</dc:subject>
  <dc:title>Журнал учета гражданских дел, переданных на рассмотрение судье кассационной инстанции (ведется отдельно на каждого судью). Форма № 29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