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 воен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и двой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которые принадлеж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Единого реест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гражданских правов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20__ г.   по "__"______ 20__ г.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944"/>
        <w:gridCol w:w="1081"/>
        <w:gridCol w:w="809"/>
        <w:gridCol w:w="946"/>
        <w:gridCol w:w="1214"/>
        <w:gridCol w:w="946"/>
        <w:gridCol w:w="1079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-</w:t>
              <w:br/>
              <w:t xml:space="preserve">вор  </w:t>
              <w:br/>
              <w:t xml:space="preserve">N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 </w:t>
              <w:br/>
              <w:t xml:space="preserve">роны  </w:t>
              <w:br/>
              <w:t xml:space="preserve">дого- </w:t>
              <w:br/>
              <w:t xml:space="preserve">вор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>догово-</w:t>
              <w:br/>
              <w:t xml:space="preserve">р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я </w:t>
              <w:br/>
              <w:t xml:space="preserve">дей-  </w:t>
              <w:br/>
              <w:t xml:space="preserve">ств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ереда- </w:t>
              <w:br/>
              <w:t xml:space="preserve">ваемых  </w:t>
              <w:br/>
              <w:t xml:space="preserve">пра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ражданских правовых договоров по научно-исследовательским, опытно-конструкторским и технологическим работам военного, специального и двойного назначения, права на которые принадлежат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