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групповых занятий спортивной ш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: 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: "___"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нер-преподаватель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группы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2429"/>
        <w:gridCol w:w="2970"/>
        <w:gridCol w:w="1621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списание  </w:t>
              <w:br/>
              <w:t xml:space="preserve">тренировок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     </w:t>
              <w:br/>
              <w:t xml:space="preserve">посещаемости   </w:t>
              <w:br/>
              <w:t xml:space="preserve">тренировочных  </w:t>
              <w:br/>
              <w:t xml:space="preserve">занятий и объемы </w:t>
              <w:br/>
              <w:t xml:space="preserve">нагрузок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писи о      </w:t>
              <w:br/>
              <w:t xml:space="preserve">травматических   </w:t>
              <w:br/>
              <w:t xml:space="preserve">повреждениях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и   </w:t>
              <w:br/>
              <w:t xml:space="preserve">работы за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нер-преподаватель:       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Касенов Е.Б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упповых занятий спортив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