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грузоподъемных машин и съемных грузозахватных приспособлений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  <w:t>не подлежащих регистрации в Госгортехнадзо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"___"_____________ 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"___"___________ 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809"/>
        <w:gridCol w:w="1621"/>
        <w:gridCol w:w="2294"/>
        <w:gridCol w:w="1755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грузоподъемной   </w:t>
              <w:br/>
              <w:t xml:space="preserve">машины или     </w:t>
              <w:br/>
              <w:t>грузозахватнического</w:t>
              <w:br/>
              <w:t xml:space="preserve">приспособле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подъем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349"/>
        <w:gridCol w:w="810"/>
        <w:gridCol w:w="1215"/>
        <w:gridCol w:w="1351"/>
        <w:gridCol w:w="810"/>
        <w:gridCol w:w="1215"/>
        <w:gridCol w:w="1349"/>
      </w:tblGrid>
      <w:tr>
        <w:trPr>
          <w:trHeight w:val="360" w:hRule="atLeast"/>
          <w:cantSplit w:val="true"/>
        </w:trPr>
        <w:tc>
          <w:tcPr>
            <w:tcW w:w="101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ие на использование грузоподъемной машины или грузозахватнического</w:t>
              <w:br/>
              <w:t xml:space="preserve">приспособления лицом, ответственным по надзору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ветственное за ведение журн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9</Characters>
  <CharactersWithSpaces>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Касенов Е.Б.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грузоподъемных машин и съемных грузозахватных приспособлений, не подлежащих регистрации в Госгортехнадзо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