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КОНТРОЛЯ НАЧИСЛЕННЫХ СУММ ПЕНСИЙ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ОБИЙ, ВЫПЛАЧИВАЕМЫХ ЧЕРЕЗ СБЕРЕГАТЕЛЬНЫЕ КАС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1"/>
        <w:gridCol w:w="809"/>
        <w:gridCol w:w="811"/>
        <w:gridCol w:w="675"/>
        <w:gridCol w:w="809"/>
        <w:gridCol w:w="811"/>
        <w:gridCol w:w="809"/>
        <w:gridCol w:w="811"/>
        <w:gridCol w:w="674"/>
        <w:gridCol w:w="81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за-</w:t>
              <w:br/>
              <w:t>пи-</w:t>
              <w:br/>
              <w:t xml:space="preserve">с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доку- </w:t>
              <w:br/>
              <w:t xml:space="preserve">мент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в  </w:t>
              <w:br/>
              <w:t xml:space="preserve">картотеке  </w:t>
              <w:br/>
              <w:t xml:space="preserve">лицевых   </w:t>
              <w:br/>
              <w:t xml:space="preserve">счетов на  </w:t>
              <w:br/>
              <w:t xml:space="preserve">1 число   </w:t>
              <w:br/>
              <w:t xml:space="preserve">месяца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лицевых  </w:t>
              <w:br/>
              <w:t xml:space="preserve">счетов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</w:t>
              <w:br/>
              <w:t xml:space="preserve">оплаты по </w:t>
              <w:br/>
              <w:t xml:space="preserve">истечении </w:t>
              <w:br/>
              <w:t xml:space="preserve">срока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о с   </w:t>
              <w:br/>
              <w:t xml:space="preserve">оплаты в  </w:t>
              <w:br/>
              <w:t xml:space="preserve">связи с   </w:t>
              <w:br/>
              <w:t xml:space="preserve">прекраще- </w:t>
              <w:br/>
              <w:t xml:space="preserve">нием вы-  </w:t>
              <w:br/>
              <w:t xml:space="preserve">платы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>перечисле-</w:t>
              <w:br/>
              <w:t>нию за те-</w:t>
              <w:br/>
              <w:t xml:space="preserve">кущий ме- </w:t>
              <w:br/>
              <w:t xml:space="preserve">сяц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финансов СССР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контроля начисленных сумм пенсий и пособий, выплачиваемых через сберегательные кассы. Форма № 7-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