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остановлением главы городского поселения Запрудня Талдомского муниципального района МО от 14.07.2006 N 245, в которой приведена данная форма, введена в действие с 1 авгус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Запруд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6 г. N 24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АРАМЕТРОВ ТЕПЛОНОС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946"/>
        <w:gridCol w:w="1350"/>
        <w:gridCol w:w="1890"/>
        <w:gridCol w:w="1889"/>
        <w:gridCol w:w="946"/>
        <w:gridCol w:w="1350"/>
        <w:gridCol w:w="1890"/>
        <w:gridCol w:w="188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</w:r>
          </w:p>
        </w:tc>
        <w:tc>
          <w:tcPr>
            <w:tcW w:w="121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приборов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  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            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    </w:t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T , °C</w:t>
              <w:br/>
              <w:t xml:space="preserve">1    </w:t>
              <w:br/>
              <w:t>подач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 , °C   </w:t>
              <w:br/>
              <w:t xml:space="preserve">2       </w:t>
              <w:br/>
              <w:t>обработ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 , кг/кв. см</w:t>
              <w:br/>
              <w:t xml:space="preserve">1           </w:t>
              <w:br/>
              <w:t xml:space="preserve">подача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 , кг/кв. см</w:t>
              <w:br/>
              <w:t xml:space="preserve">2           </w:t>
              <w:br/>
              <w:t xml:space="preserve">обработк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T , °C</w:t>
              <w:br/>
              <w:t xml:space="preserve">3    </w:t>
              <w:br/>
              <w:t>подач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 , °C   </w:t>
              <w:br/>
              <w:t xml:space="preserve">4       </w:t>
              <w:br/>
              <w:t>обработ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 , кг/кв. см</w:t>
              <w:br/>
              <w:t xml:space="preserve">3           </w:t>
              <w:br/>
              <w:t xml:space="preserve">подача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 , кг/кв. см</w:t>
              <w:br/>
              <w:t xml:space="preserve">4           </w:t>
              <w:br/>
              <w:t xml:space="preserve">обработка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5</Characters>
  <CharactersWithSpaces>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Органы местного самоуправления городского поселения Запрудня Талдомского района (Московская область)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контроля параметров теплоносителя теплоснабжающей организации на территории городского поселения Запрудня Талдо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