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ировки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акцизных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1.2002 N 120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КОНТРОЛЯ ПО ИСПОЛЬЗОВАНИЮ АКЦИЗНЫХ МАР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215"/>
        <w:gridCol w:w="1081"/>
        <w:gridCol w:w="809"/>
        <w:gridCol w:w="811"/>
        <w:gridCol w:w="809"/>
        <w:gridCol w:w="811"/>
        <w:gridCol w:w="1349"/>
        <w:gridCol w:w="1216"/>
        <w:gridCol w:w="1080"/>
        <w:gridCol w:w="1080"/>
        <w:gridCol w:w="1080"/>
        <w:gridCol w:w="1214"/>
        <w:gridCol w:w="1080"/>
        <w:gridCol w:w="945"/>
        <w:gridCol w:w="67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и  </w:t>
              <w:br/>
              <w:t>дата кви-</w:t>
              <w:br/>
              <w:t xml:space="preserve">танции о </w:t>
              <w:br/>
              <w:t>получении</w:t>
              <w:br/>
              <w:t xml:space="preserve">акцизных </w:t>
              <w:br/>
              <w:t xml:space="preserve">марок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импор-  </w:t>
              <w:br/>
              <w:t xml:space="preserve">тера,   </w:t>
              <w:br/>
              <w:t>код ОКПО</w:t>
            </w:r>
          </w:p>
        </w:tc>
        <w:tc>
          <w:tcPr>
            <w:tcW w:w="4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импортеру акцизных   </w:t>
              <w:br/>
              <w:t xml:space="preserve">марок по квитанции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- </w:t>
              <w:br/>
              <w:t xml:space="preserve">полнения </w:t>
              <w:br/>
              <w:t xml:space="preserve">обяза-   </w:t>
              <w:br/>
              <w:t xml:space="preserve">тельства </w:t>
              <w:br/>
              <w:t xml:space="preserve">импорте- </w:t>
              <w:br/>
              <w:t xml:space="preserve">ра, ука- </w:t>
              <w:br/>
              <w:t xml:space="preserve">занная в </w:t>
              <w:br/>
              <w:t xml:space="preserve">обяза-   </w:t>
              <w:br/>
              <w:t xml:space="preserve">тельстве </w:t>
              <w:br/>
              <w:t>импортера</w:t>
            </w:r>
          </w:p>
        </w:tc>
        <w:tc>
          <w:tcPr>
            <w:tcW w:w="4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арок (штук по каждой</w:t>
              <w:br/>
              <w:t xml:space="preserve">серии)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  </w:t>
              <w:br/>
              <w:t xml:space="preserve">приход- </w:t>
              <w:br/>
              <w:t>ной нак-</w:t>
              <w:br/>
              <w:t xml:space="preserve">ладной  </w:t>
              <w:br/>
              <w:t xml:space="preserve">таможн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 прод-</w:t>
              <w:br/>
              <w:t xml:space="preserve">лении  </w:t>
              <w:br/>
              <w:t xml:space="preserve">срока  </w:t>
              <w:br/>
              <w:t xml:space="preserve">испол- </w:t>
              <w:br/>
              <w:t xml:space="preserve">нения  </w:t>
              <w:br/>
              <w:t xml:space="preserve">обяза- </w:t>
              <w:br/>
              <w:t>тельст-</w:t>
              <w:br/>
              <w:t xml:space="preserve">ва им- </w:t>
              <w:br/>
              <w:t>портера</w:t>
              <w:br/>
              <w:t xml:space="preserve">(пре-  </w:t>
              <w:br/>
              <w:t>дельный</w:t>
              <w:br/>
              <w:t xml:space="preserve">срок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дата  </w:t>
              <w:br/>
              <w:t>испол-</w:t>
              <w:br/>
              <w:t xml:space="preserve">нения </w:t>
              <w:br/>
              <w:t>обяза-</w:t>
              <w:br/>
              <w:t xml:space="preserve">тель- </w:t>
              <w:br/>
              <w:t xml:space="preserve">ства  </w:t>
              <w:br/>
              <w:t>импор-</w:t>
              <w:br/>
              <w:t xml:space="preserve">тер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а</w:t>
              <w:br/>
              <w:t xml:space="preserve">мар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-</w:t>
              <w:br/>
              <w:t>метры</w:t>
              <w:br/>
              <w:t>мар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мар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марок</w:t>
              <w:br/>
              <w:t>сер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- </w:t>
              <w:br/>
              <w:t xml:space="preserve">бые  </w:t>
              <w:br/>
              <w:t xml:space="preserve">от-  </w:t>
              <w:br/>
              <w:t xml:space="preserve">мет- </w:t>
              <w:br/>
              <w:t xml:space="preserve">ки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несен-</w:t>
              <w:br/>
              <w:t xml:space="preserve">ных на  </w:t>
              <w:br/>
              <w:t>выпущен-</w:t>
              <w:br/>
              <w:t xml:space="preserve">ные то- </w:t>
              <w:br/>
              <w:t>вары (по</w:t>
              <w:br/>
              <w:t xml:space="preserve">ГТД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-</w:t>
              <w:br/>
              <w:t xml:space="preserve">щенных </w:t>
              <w:br/>
              <w:t xml:space="preserve">марок  </w:t>
              <w:br/>
              <w:t xml:space="preserve">импор- </w:t>
              <w:br/>
              <w:t xml:space="preserve">теро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нных</w:t>
              <w:br/>
              <w:t xml:space="preserve">иными </w:t>
              <w:br/>
              <w:t xml:space="preserve">лицам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оз- </w:t>
              <w:br/>
              <w:t>вращен-</w:t>
              <w:br/>
              <w:t>ных им-</w:t>
              <w:br/>
              <w:t xml:space="preserve">порте- </w:t>
              <w:br/>
              <w:t xml:space="preserve">ром по </w:t>
              <w:br/>
              <w:t xml:space="preserve">отчету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1</Characters>
  <CharactersWithSpaces>1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контроля по использованию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