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Распоряжением ОАО "РЖД" от 28.03.2005 N 428р, в которых приведена данная форма, введены в действие с 1 июн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хра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при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нно-оптических линий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АО "РЖД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 ОСМОТРА МОНТАЖНЫХ ПРИСПОСОБЛ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944"/>
        <w:gridCol w:w="1080"/>
        <w:gridCol w:w="1215"/>
        <w:gridCol w:w="1216"/>
        <w:gridCol w:w="945"/>
        <w:gridCol w:w="944"/>
        <w:gridCol w:w="1081"/>
        <w:gridCol w:w="1350"/>
        <w:gridCol w:w="1080"/>
        <w:gridCol w:w="944"/>
        <w:gridCol w:w="1080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монтаж- </w:t>
              <w:br/>
              <w:t>ных при-</w:t>
              <w:br/>
              <w:t xml:space="preserve">способ- </w:t>
              <w:br/>
              <w:t xml:space="preserve">лений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лед-</w:t>
              <w:br/>
              <w:t xml:space="preserve">него   </w:t>
              <w:br/>
              <w:t xml:space="preserve">испы-  </w:t>
              <w:br/>
              <w:t xml:space="preserve">тания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 xml:space="preserve">испыта- </w:t>
              <w:br/>
              <w:t>ния (ос-</w:t>
              <w:br/>
              <w:t xml:space="preserve">мотра)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>о произ-</w:t>
              <w:br/>
              <w:t>веденных</w:t>
              <w:br/>
              <w:t>ремонтах</w:t>
              <w:br/>
              <w:t>с указа-</w:t>
              <w:br/>
              <w:t xml:space="preserve">нием    </w:t>
              <w:br/>
              <w:t xml:space="preserve">даты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    </w:t>
              <w:br/>
              <w:t xml:space="preserve">освидетельствование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>результат</w:t>
              <w:br/>
              <w:t>испытания</w:t>
              <w:br/>
              <w:t>(осмотра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следу- </w:t>
              <w:br/>
              <w:t xml:space="preserve">ющего  </w:t>
              <w:br/>
              <w:t xml:space="preserve">техни- </w:t>
              <w:br/>
              <w:t>ческого</w:t>
              <w:br/>
              <w:t>освиде-</w:t>
              <w:br/>
              <w:t>тельст-</w:t>
              <w:br/>
              <w:t>вования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едатель </w:t>
              <w:br/>
              <w:t xml:space="preserve">комиссии   </w:t>
              <w:br/>
              <w:t xml:space="preserve">или лицо,  </w:t>
              <w:br/>
              <w:t xml:space="preserve">проводившее </w:t>
              <w:br/>
              <w:t xml:space="preserve">испытание  </w:t>
              <w:br/>
              <w:t xml:space="preserve">(осмотр)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мотр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и-</w:t>
              <w:br/>
              <w:t>ческое</w:t>
              <w:br/>
              <w:t xml:space="preserve">испы- </w:t>
              <w:br/>
              <w:t xml:space="preserve">тание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нами-</w:t>
              <w:br/>
              <w:t xml:space="preserve">ческое </w:t>
              <w:br/>
              <w:t xml:space="preserve">испы-  </w:t>
              <w:br/>
              <w:t xml:space="preserve">тание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90</Characters>
  <CharactersWithSpaces>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ОАО «Российские железные дороги»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и осмотра монтажных приспособлений при технической эксплуатации волоконно-оптических линий передачи в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