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ОСМОТРА СЪЕМНЫХ ГРУЗОЗАХВ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ПОСОБЛЕНИЙ 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УЧЕТА И ОСМОТРА ГРУЗОЗАХВ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ПОСОБЛЕНИЙ 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хранится на инвентарном (такелажном) и грузовом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инженерно - техническими работниками, ответственными за содержание съемных грузозахватных приспособлений и средств укрупнения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окончании журнал хранится в течени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каждому вновь поступившему съемному грузозахватному приспособлению и средству укрупнения в журнале, в графе 1, должна быть сделана запись, разрешающая эксплуатацию этого устройства или средства укрупнения, с подписью инженерно - технического работника, ответственного за содержание этого устройства или средства укрупнения в исправном состоя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И ОСМОТРА СЪЕМНЫХ ГРУЗОЗАХВ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ПОСОБЛЕНИЙ 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1079"/>
        <w:gridCol w:w="810"/>
        <w:gridCol w:w="810"/>
        <w:gridCol w:w="675"/>
        <w:gridCol w:w="676"/>
        <w:gridCol w:w="674"/>
        <w:gridCol w:w="675"/>
        <w:gridCol w:w="676"/>
        <w:gridCol w:w="674"/>
        <w:gridCol w:w="675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 xml:space="preserve">ное  </w:t>
              <w:br/>
              <w:t xml:space="preserve">гру- </w:t>
              <w:br/>
              <w:t>зоза-</w:t>
              <w:br/>
              <w:t>хват-</w:t>
              <w:br/>
              <w:t xml:space="preserve">ное  </w:t>
              <w:br/>
              <w:t xml:space="preserve">при- </w:t>
              <w:br/>
              <w:t xml:space="preserve">спо- </w:t>
              <w:br/>
              <w:t xml:space="preserve">соб- </w:t>
              <w:br/>
              <w:t>лени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 xml:space="preserve">терис- </w:t>
              <w:br/>
              <w:t xml:space="preserve">тика   </w:t>
              <w:br/>
              <w:t>(грузо-</w:t>
              <w:br/>
              <w:t>подъем-</w:t>
              <w:br/>
              <w:t xml:space="preserve">ность, </w:t>
              <w:br/>
              <w:t>вмести-</w:t>
              <w:br/>
              <w:t xml:space="preserve">мость, </w:t>
              <w:br/>
              <w:t xml:space="preserve">основ- </w:t>
              <w:br/>
              <w:t xml:space="preserve">ные    </w:t>
              <w:br/>
              <w:t xml:space="preserve">разме- </w:t>
              <w:br/>
              <w:t xml:space="preserve">ры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ер- </w:t>
              <w:br/>
              <w:t xml:space="preserve">вич- </w:t>
              <w:br/>
              <w:t xml:space="preserve">ного </w:t>
              <w:br/>
              <w:t>осви-</w:t>
              <w:br/>
              <w:t xml:space="preserve">де-  </w:t>
              <w:br/>
              <w:t>тель-</w:t>
              <w:br/>
              <w:t>ство-</w:t>
              <w:br/>
              <w:t>вания</w:t>
              <w:br/>
              <w:t xml:space="preserve">или  </w:t>
              <w:br/>
              <w:t xml:space="preserve">ос-  </w:t>
              <w:br/>
              <w:t>мот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134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мотров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под-</w:t>
              <w:br/>
              <w:t>пис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вода</w:t>
              <w:br/>
              <w:t xml:space="preserve">из  </w:t>
              <w:br/>
              <w:t>экс-</w:t>
              <w:br/>
              <w:t>плу-</w:t>
              <w:br/>
              <w:t>ата-</w:t>
              <w:br/>
              <w:t xml:space="preserve">ци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транспорта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осмотра съемных грузозахватных приспособлений и средств укруп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