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И ПРОВЕРКИ ГАЗОАНАЛИЗАТОРОВ (ГАЗОИНДИКА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2700"/>
        <w:gridCol w:w="270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номер    </w:t>
              <w:br/>
              <w:t xml:space="preserve">газоанализатор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сполнителя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энергетики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проверки газоанализаторов (газоиндикаторов). Форма № 9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