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безопасности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азовом хозяй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12-э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 газо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ЕТА И ПРОВЕРКИ ГАЗОАНАЛИЗА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969"/>
        <w:gridCol w:w="297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номер  </w:t>
              <w:br/>
              <w:t>газоанализатор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оверки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исполни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</Words>
  <Characters>498</Characters>
  <CharactersWithSpaces>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Росстройгазификация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и проверки газоанализаторов. Форма № 12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