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т/п "Юж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1998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РЕГИСТРАЦИИ АКТОВ ТАМОЖЕННОГО ДОСМО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756"/>
        <w:gridCol w:w="1350"/>
        <w:gridCol w:w="1754"/>
        <w:gridCol w:w="541"/>
        <w:gridCol w:w="1484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</w:t>
              <w:br/>
              <w:t>таможенного</w:t>
              <w:br/>
              <w:t xml:space="preserve">досмотр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правителя </w:t>
              <w:br/>
              <w:t>(получателя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>принявшее</w:t>
              <w:br/>
              <w:t>решение о</w:t>
              <w:br/>
              <w:t xml:space="preserve">досмотр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ВХ (ТС)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ГТ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досмотра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актов таможенного досмотра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