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и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иодически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809"/>
        <w:gridCol w:w="1080"/>
        <w:gridCol w:w="1890"/>
        <w:gridCol w:w="1620"/>
        <w:gridCol w:w="2025"/>
        <w:gridCol w:w="2431"/>
        <w:gridCol w:w="242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прилож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ика в  </w:t>
              <w:br/>
              <w:t>исполнительном</w:t>
              <w:br/>
              <w:t xml:space="preserve">документе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одведомственного</w:t>
              <w:br/>
              <w:t xml:space="preserve">учреждения    </w:t>
              <w:br/>
              <w:t xml:space="preserve">должника     </w:t>
              <w:br/>
              <w:t xml:space="preserve">исполнять    </w:t>
              <w:br/>
              <w:t xml:space="preserve">требования    </w:t>
              <w:br/>
              <w:t xml:space="preserve">исполнительного </w:t>
              <w:br/>
              <w:t xml:space="preserve">документа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/   </w:t>
              <w:br/>
              <w:t xml:space="preserve">Ф.И.О. 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429"/>
        <w:gridCol w:w="2296"/>
        <w:gridCol w:w="944"/>
        <w:gridCol w:w="1215"/>
        <w:gridCol w:w="1621"/>
        <w:gridCol w:w="944"/>
        <w:gridCol w:w="945"/>
        <w:gridCol w:w="1486"/>
        <w:gridCol w:w="1078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/Ф.И.О.  </w:t>
              <w:br/>
              <w:t xml:space="preserve">взыскателя по     </w:t>
              <w:br/>
              <w:t xml:space="preserve">исполнительному    </w:t>
              <w:br/>
              <w:t xml:space="preserve">документу       </w:t>
              <w:br/>
              <w:t xml:space="preserve">(представителя    </w:t>
              <w:br/>
              <w:t xml:space="preserve">взыскателя)/     </w:t>
              <w:br/>
              <w:t>наименование судебного</w:t>
              <w:br/>
              <w:t xml:space="preserve">органа, предъявившего </w:t>
              <w:br/>
              <w:t xml:space="preserve">исполнительный    </w:t>
              <w:br/>
              <w:t>документ/номер и дата</w:t>
              <w:br/>
              <w:t xml:space="preserve">почтового уведомления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  </w:t>
              <w:br/>
              <w:t>реквизиты (адрес)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взыскиваемая по </w:t>
              <w:br/>
              <w:t xml:space="preserve">исполнительному </w:t>
              <w:br/>
              <w:t xml:space="preserve">документу, руб.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точнике     </w:t>
              <w:br/>
              <w:t xml:space="preserve">образования задолженности 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</w:t>
              <w:br/>
              <w:t xml:space="preserve">должника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яющая    </w:t>
              <w:br/>
              <w:t xml:space="preserve">информация    </w:t>
              <w:br/>
              <w:t>должника (в случае</w:t>
              <w:br/>
              <w:t xml:space="preserve">изменения     </w:t>
              <w:br/>
              <w:t xml:space="preserve">источника     </w:t>
              <w:br/>
              <w:t xml:space="preserve">задолженности и  </w:t>
              <w:br/>
              <w:t xml:space="preserve">(или) кодов    </w:t>
              <w:br/>
              <w:t xml:space="preserve">бюджетной     </w:t>
              <w:br/>
              <w:t xml:space="preserve">классифик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351"/>
        <w:gridCol w:w="1080"/>
        <w:gridCol w:w="1349"/>
        <w:gridCol w:w="946"/>
        <w:gridCol w:w="1484"/>
        <w:gridCol w:w="810"/>
        <w:gridCol w:w="675"/>
        <w:gridCol w:w="1216"/>
        <w:gridCol w:w="1080"/>
        <w:gridCol w:w="945"/>
        <w:gridCol w:w="944"/>
        <w:gridCol w:w="946"/>
        <w:gridCol w:w="1350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  </w:t>
              <w:br/>
              <w:t xml:space="preserve">проведения   </w:t>
              <w:br/>
              <w:t xml:space="preserve">оплаты  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  <w:br/>
              <w:t>(месяц, квартал</w:t>
              <w:br/>
              <w:t xml:space="preserve">и т.д.)  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поручении    </w:t>
              <w:br/>
              <w:t xml:space="preserve">исполнения    </w:t>
              <w:br/>
              <w:t xml:space="preserve">исполнительного </w:t>
              <w:br/>
              <w:t xml:space="preserve">документа по   </w:t>
              <w:br/>
              <w:t xml:space="preserve">периодическим   </w:t>
              <w:br/>
              <w:t xml:space="preserve">выплатам     </w:t>
              <w:br/>
              <w:t>подведомственному</w:t>
              <w:br/>
              <w:t xml:space="preserve">учреждению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,     </w:t>
              <w:br/>
              <w:t xml:space="preserve">направленное в  </w:t>
              <w:br/>
              <w:t xml:space="preserve">орган      </w:t>
              <w:br/>
              <w:t xml:space="preserve">Федерального   </w:t>
              <w:br/>
              <w:t xml:space="preserve">казначейства, в </w:t>
              <w:br/>
              <w:t xml:space="preserve">котором открыт  </w:t>
              <w:br/>
              <w:t xml:space="preserve">лицевой счет   </w:t>
              <w:br/>
              <w:t>подведомственному</w:t>
              <w:br/>
              <w:t xml:space="preserve">учреждению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ргана</w:t>
              <w:br/>
              <w:t xml:space="preserve">Федерального   </w:t>
              <w:br/>
              <w:t xml:space="preserve">казначейства, в </w:t>
              <w:br/>
              <w:t xml:space="preserve">котором открыт  </w:t>
              <w:br/>
              <w:t xml:space="preserve">лицевой счет   </w:t>
              <w:br/>
              <w:t>подведомственному</w:t>
              <w:br/>
              <w:t xml:space="preserve">учреждению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  </w:t>
              <w:br/>
              <w:t>требование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на  </w:t>
              <w:br/>
              <w:t xml:space="preserve">лицевых счетах   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неисполнении  </w:t>
              <w:br/>
              <w:t xml:space="preserve">должником    </w:t>
              <w:br/>
              <w:t xml:space="preserve">требований   </w:t>
              <w:br/>
              <w:t xml:space="preserve">исполнительного </w:t>
              <w:br/>
              <w:t xml:space="preserve">документа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приостановлении </w:t>
              <w:br/>
              <w:t xml:space="preserve">операций по   </w:t>
              <w:br/>
              <w:t xml:space="preserve">расходованию  </w:t>
              <w:br/>
              <w:t xml:space="preserve">средств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 xml:space="preserve">средств   </w:t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1216"/>
        <w:gridCol w:w="810"/>
        <w:gridCol w:w="675"/>
        <w:gridCol w:w="1214"/>
        <w:gridCol w:w="946"/>
        <w:gridCol w:w="810"/>
        <w:gridCol w:w="1079"/>
        <w:gridCol w:w="810"/>
        <w:gridCol w:w="810"/>
        <w:gridCol w:w="1350"/>
      </w:tblGrid>
      <w:tr>
        <w:trPr>
          <w:trHeight w:val="1080" w:hRule="atLeast"/>
          <w:cantSplit w:val="true"/>
        </w:trPr>
        <w:tc>
          <w:tcPr>
            <w:tcW w:w="8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&lt;ff&gt;             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</w:t>
              <w:br/>
              <w:t xml:space="preserve">исполнительного   </w:t>
              <w:br/>
              <w:t xml:space="preserve">документа/передача  </w:t>
              <w:br/>
              <w:t xml:space="preserve">исполнительного   </w:t>
              <w:br/>
              <w:t xml:space="preserve">документа (при    </w:t>
              <w:br/>
              <w:t xml:space="preserve">реорганизации органа </w:t>
              <w:br/>
              <w:t xml:space="preserve">Федерального     </w:t>
              <w:br/>
              <w:t xml:space="preserve">казначейства)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ицевого счета по</w:t>
              <w:br/>
              <w:t xml:space="preserve">учету бюджетных  </w:t>
              <w:br/>
              <w:t xml:space="preserve">средств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ицевого счета по</w:t>
              <w:br/>
              <w:t xml:space="preserve">учету средств,   </w:t>
              <w:br/>
              <w:t xml:space="preserve">полученных от   </w:t>
              <w:br/>
              <w:t>предпринимательской</w:t>
              <w:br/>
              <w:t xml:space="preserve">и иной приносящей </w:t>
              <w:br/>
              <w:t xml:space="preserve">доход деятельности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>(сопроводи-</w:t>
              <w:br/>
              <w:t xml:space="preserve">тельное    </w:t>
              <w:br/>
              <w:t>письмо)/акт</w:t>
              <w:br/>
              <w:t xml:space="preserve">передач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озврата </w:t>
              <w:br/>
              <w:t xml:space="preserve">&lt;II&gt;/  </w:t>
              <w:br/>
              <w:t xml:space="preserve">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&lt;§§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&lt;3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&lt;3&gt;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3375"/>
        <w:gridCol w:w="3509"/>
      </w:tblGrid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сполнения       </w:t>
              <w:br/>
              <w:t xml:space="preserve">исполнительных документов       </w:t>
            </w:r>
          </w:p>
        </w:tc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бновление исполнения исполнительного документа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 и</w:t>
              <w:br/>
              <w:t xml:space="preserve">судебного органа, его  </w:t>
              <w:br/>
              <w:t xml:space="preserve">выдавшего (дата, номер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(с _____ </w:t>
              <w:br/>
              <w:t xml:space="preserve">по _______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 и</w:t>
              <w:br/>
              <w:t xml:space="preserve">судебного органа, его  </w:t>
              <w:br/>
              <w:t xml:space="preserve">выдавшего, номер и дата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в орган </w:t>
              <w:br/>
              <w:t>Федерального казна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ff&gt; При исполнении исполнительного документа уполномоченным бюджетным учреждением в соответствии с пунктом 18 настоящего Порядка указываются данные, представляемые ежемесячно от органа Федерального казначейства, в котором подведомственному учреждению открыт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II&gt; При возврате исполнительного документа в соотве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, 2.1 настоящего Порядка указываются основания для возврата исполнительного документа, определенные пунктом 3, 3.1 статьи 242.1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8 настоящего Порядка при исполнении требований исполнительного документа в полном объеме указывается номер и дата сопроводительного письма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9 настоящего Порядка указывается номер и дата судебного акта, отменившего исполнит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§§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3</Characters>
  <CharactersWithSpaces>4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ое казначейство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исполнительных документов по периодическим выплатам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