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6.08.2010 N 8н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их исполн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и регистрации исполнитель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а Федерального казначейств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945"/>
        <w:gridCol w:w="945"/>
        <w:gridCol w:w="1755"/>
        <w:gridCol w:w="1485"/>
        <w:gridCol w:w="1755"/>
        <w:gridCol w:w="296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спол-</w:t>
              <w:br/>
              <w:t xml:space="preserve">нительного  </w:t>
              <w:br/>
              <w:t xml:space="preserve">документа,  </w:t>
              <w:br/>
              <w:t xml:space="preserve">присвоенный </w:t>
              <w:br/>
              <w:t xml:space="preserve">при регист- </w:t>
              <w:br/>
              <w:t>рации входя-</w:t>
              <w:br/>
              <w:t xml:space="preserve">щей коррес- </w:t>
              <w:br/>
              <w:t xml:space="preserve">понденци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едъяв- </w:t>
              <w:br/>
              <w:t xml:space="preserve">ления    </w:t>
              <w:br/>
              <w:t xml:space="preserve">исполни- </w:t>
              <w:br/>
              <w:t xml:space="preserve">тельного </w:t>
              <w:br/>
              <w:t>документа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й документ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  <w:br/>
              <w:t>приложе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ика  </w:t>
            </w:r>
          </w:p>
        </w:tc>
        <w:tc>
          <w:tcPr>
            <w:tcW w:w="2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рганизации/(Ф.И.О.) </w:t>
              <w:br/>
              <w:t xml:space="preserve">взыскателя      </w:t>
              <w:br/>
              <w:t xml:space="preserve">(представителя    </w:t>
              <w:br/>
              <w:t>взыскателя)/судебного</w:t>
              <w:br/>
              <w:t>органа, предъявившего</w:t>
              <w:br/>
              <w:t xml:space="preserve">исполнительный    </w:t>
              <w:br/>
              <w:t>документ/номер и дата</w:t>
              <w:br/>
              <w:t>почтового уведомления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дебного  </w:t>
              <w:br/>
              <w:t xml:space="preserve">органа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49"/>
        <w:gridCol w:w="1081"/>
        <w:gridCol w:w="1080"/>
        <w:gridCol w:w="1620"/>
        <w:gridCol w:w="944"/>
        <w:gridCol w:w="1081"/>
        <w:gridCol w:w="810"/>
        <w:gridCol w:w="810"/>
        <w:gridCol w:w="1215"/>
        <w:gridCol w:w="944"/>
        <w:gridCol w:w="946"/>
        <w:gridCol w:w="944"/>
      </w:tblGrid>
      <w:tr>
        <w:trPr>
          <w:trHeight w:val="108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 xml:space="preserve">реквизиты </w:t>
              <w:br/>
              <w:t xml:space="preserve">(адрес)  </w:t>
              <w:br/>
              <w:t>взыскател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 xml:space="preserve">взыски-  </w:t>
              <w:br/>
              <w:t>ваемая по</w:t>
              <w:br/>
              <w:t xml:space="preserve">исполни- </w:t>
              <w:br/>
              <w:t xml:space="preserve">тельному </w:t>
              <w:br/>
              <w:t xml:space="preserve">докумен- </w:t>
              <w:br/>
              <w:t xml:space="preserve">ту, руб.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</w:t>
              <w:br/>
              <w:t xml:space="preserve">поступлении  </w:t>
              <w:br/>
              <w:t>исполнительного</w:t>
              <w:br/>
              <w:t xml:space="preserve">документа/о  </w:t>
              <w:br/>
              <w:t xml:space="preserve">возобновлении </w:t>
              <w:br/>
              <w:t xml:space="preserve">исполнения   </w:t>
              <w:br/>
              <w:t>исполнительного</w:t>
              <w:br/>
              <w:t xml:space="preserve">документ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ручения  </w:t>
              <w:br/>
              <w:t>уведомления</w:t>
              <w:br/>
              <w:t xml:space="preserve">должнику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</w:t>
              <w:br/>
              <w:t>предоставлении</w:t>
              <w:br/>
              <w:t xml:space="preserve">уточненных  </w:t>
              <w:br/>
              <w:t xml:space="preserve">реквизитов  </w:t>
              <w:br/>
              <w:t xml:space="preserve">банковского  </w:t>
              <w:br/>
              <w:t xml:space="preserve">счета     </w:t>
              <w:br/>
              <w:t xml:space="preserve">взыскателя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номер</w:t>
              <w:br/>
              <w:t xml:space="preserve">вручения  </w:t>
              <w:br/>
              <w:t>уведомления</w:t>
              <w:br/>
              <w:t xml:space="preserve">должнику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и      </w:t>
              <w:br/>
              <w:t xml:space="preserve">возобновление операций    </w:t>
              <w:br/>
              <w:t xml:space="preserve">на лицевых счетах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</w:t>
              <w:br/>
              <w:t>приостановлении</w:t>
              <w:br/>
              <w:t xml:space="preserve">операций    </w:t>
              <w:br/>
              <w:t>по расходованию</w:t>
              <w:br/>
              <w:t xml:space="preserve">средств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 о</w:t>
              <w:br/>
              <w:t>возобновлении</w:t>
              <w:br/>
              <w:t xml:space="preserve">операций по </w:t>
              <w:br/>
              <w:t xml:space="preserve">расходованию </w:t>
              <w:br/>
              <w:t xml:space="preserve">средств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810"/>
        <w:gridCol w:w="811"/>
        <w:gridCol w:w="945"/>
        <w:gridCol w:w="809"/>
        <w:gridCol w:w="675"/>
        <w:gridCol w:w="946"/>
        <w:gridCol w:w="945"/>
        <w:gridCol w:w="944"/>
        <w:gridCol w:w="1216"/>
        <w:gridCol w:w="1754"/>
        <w:gridCol w:w="1081"/>
        <w:gridCol w:w="1889"/>
        <w:gridCol w:w="1081"/>
      </w:tblGrid>
      <w:tr>
        <w:trPr>
          <w:trHeight w:val="240" w:hRule="atLeast"/>
          <w:cantSplit w:val="true"/>
        </w:trPr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  <w:br/>
              <w:t xml:space="preserve">о неиспол- </w:t>
              <w:br/>
              <w:t xml:space="preserve">нении дол- </w:t>
              <w:br/>
              <w:t>жником тре-</w:t>
              <w:br/>
              <w:t>бований ис-</w:t>
              <w:br/>
              <w:t xml:space="preserve">полнитель- </w:t>
              <w:br/>
              <w:t xml:space="preserve">ного доку- </w:t>
              <w:br/>
              <w:t xml:space="preserve">мента      </w:t>
            </w:r>
          </w:p>
        </w:tc>
        <w:tc>
          <w:tcPr>
            <w:tcW w:w="49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</w:t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исполнитель-  </w:t>
              <w:br/>
              <w:t xml:space="preserve">ного документа/пере-  </w:t>
              <w:br/>
              <w:t xml:space="preserve">дача исполнительного  </w:t>
              <w:br/>
              <w:t>документа (при реорга-</w:t>
              <w:br/>
              <w:t xml:space="preserve">низации органа Феде-  </w:t>
              <w:br/>
              <w:t>рального казначейства,</w:t>
              <w:br/>
              <w:t>изменении типа бюджет-</w:t>
              <w:br/>
              <w:t xml:space="preserve">ного учреждения)    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 </w:t>
              <w:br/>
              <w:t xml:space="preserve">исполнения     </w:t>
              <w:br/>
              <w:t xml:space="preserve">исполнительного  </w:t>
              <w:br/>
              <w:t xml:space="preserve">документа     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обновление    </w:t>
              <w:br/>
              <w:t xml:space="preserve">исполнения      </w:t>
              <w:br/>
              <w:t xml:space="preserve">исполнительного   </w:t>
              <w:br/>
              <w:t xml:space="preserve">документа      </w:t>
            </w:r>
          </w:p>
        </w:tc>
      </w:tr>
      <w:tr>
        <w:trPr>
          <w:trHeight w:val="2040" w:hRule="atLeast"/>
          <w:cantSplit w:val="true"/>
        </w:trPr>
        <w:tc>
          <w:tcPr>
            <w:tcW w:w="16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, </w:t>
              <w:br/>
              <w:t xml:space="preserve">предназначенного  </w:t>
              <w:br/>
              <w:t>для учета операций</w:t>
              <w:br/>
              <w:t>со средствами бюд-</w:t>
              <w:br/>
              <w:t xml:space="preserve">жетных учреждений </w:t>
              <w:br/>
              <w:t xml:space="preserve">(за исключением   </w:t>
              <w:br/>
              <w:t xml:space="preserve">субсидий на иные  </w:t>
              <w:br/>
              <w:t>цели, а также бюд-</w:t>
              <w:br/>
              <w:t>жетных инвестиций,</w:t>
              <w:br/>
              <w:t xml:space="preserve">предоставленных   </w:t>
              <w:br/>
              <w:t>бюджетным учрежде-</w:t>
              <w:br/>
              <w:t>ниям из соответст-</w:t>
              <w:br/>
              <w:t xml:space="preserve">вующих бюджетов   </w:t>
              <w:br/>
              <w:t xml:space="preserve">бюджетной системы </w:t>
              <w:br/>
              <w:t>Российской Федера-</w:t>
              <w:br/>
              <w:t xml:space="preserve">ции)   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-  </w:t>
              <w:br/>
              <w:t xml:space="preserve">та, предназна-   </w:t>
              <w:br/>
              <w:t xml:space="preserve">ченного для уче- </w:t>
              <w:br/>
              <w:t xml:space="preserve">та операций со   </w:t>
              <w:br/>
              <w:t xml:space="preserve">средствами, пре- </w:t>
              <w:br/>
              <w:t xml:space="preserve">доставленными    </w:t>
              <w:br/>
              <w:t xml:space="preserve">бюджетным учреж- </w:t>
              <w:br/>
              <w:t xml:space="preserve">дениям из бюд-   </w:t>
              <w:br/>
              <w:t xml:space="preserve">жетов бюджетной  </w:t>
              <w:br/>
              <w:t xml:space="preserve">системы Российс- </w:t>
              <w:br/>
              <w:t xml:space="preserve">кой Федерации в  </w:t>
              <w:br/>
              <w:t xml:space="preserve">виде субсидий на </w:t>
              <w:br/>
              <w:t xml:space="preserve">иные цели, а     </w:t>
              <w:br/>
              <w:t xml:space="preserve">также бюджетных  </w:t>
              <w:br/>
              <w:t xml:space="preserve">инвестиций       </w:t>
            </w:r>
          </w:p>
        </w:tc>
        <w:tc>
          <w:tcPr>
            <w:tcW w:w="310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й документ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   </w:t>
              <w:br/>
              <w:t xml:space="preserve">документ    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</w:t>
              <w:br/>
              <w:t xml:space="preserve">(сопроводи-  </w:t>
              <w:br/>
              <w:t>тельное пись-</w:t>
              <w:br/>
              <w:t>мо)/акт пере-</w:t>
              <w:br/>
              <w:t xml:space="preserve">дачи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возврата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и </w:t>
              <w:br/>
              <w:t xml:space="preserve">судебного  </w:t>
              <w:br/>
              <w:t xml:space="preserve">органа, его </w:t>
              <w:br/>
              <w:t xml:space="preserve">выдавшего  </w:t>
              <w:br/>
              <w:t xml:space="preserve">(дата,   </w:t>
              <w:br/>
              <w:t xml:space="preserve">номер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(с ____</w:t>
              <w:br/>
              <w:t>по ___)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дата пос-  </w:t>
              <w:br/>
              <w:t xml:space="preserve">тупления в   </w:t>
              <w:br/>
              <w:t xml:space="preserve">орган Феде-  </w:t>
              <w:br/>
              <w:t xml:space="preserve">рального ка- </w:t>
              <w:br/>
              <w:t xml:space="preserve">значейства   </w:t>
              <w:br/>
              <w:t xml:space="preserve">документа и  </w:t>
              <w:br/>
              <w:t>судебного ор-</w:t>
              <w:br/>
              <w:t>гана, его вы-</w:t>
              <w:br/>
              <w:t xml:space="preserve">давшего, но- </w:t>
              <w:br/>
              <w:t xml:space="preserve">мер и дат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>в орган</w:t>
              <w:br/>
              <w:t xml:space="preserve">Феде-  </w:t>
              <w:br/>
              <w:t>рально-</w:t>
              <w:br/>
              <w:t xml:space="preserve">го     </w:t>
              <w:br/>
              <w:t xml:space="preserve">казна- </w:t>
              <w:br/>
              <w:t>че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и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2</Characters>
  <CharactersWithSpaces>3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ое казначейство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регистрации исполнительных документов в органе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