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 регистрации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иодически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а Федерального казначейств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349"/>
        <w:gridCol w:w="946"/>
        <w:gridCol w:w="944"/>
        <w:gridCol w:w="1350"/>
        <w:gridCol w:w="1215"/>
        <w:gridCol w:w="1216"/>
        <w:gridCol w:w="242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сполни-</w:t>
              <w:br/>
              <w:t>тельного доку-</w:t>
              <w:br/>
              <w:t>мента, присво-</w:t>
              <w:br/>
              <w:t xml:space="preserve">енный при ре- </w:t>
              <w:br/>
              <w:t xml:space="preserve">гистраци и    </w:t>
              <w:br/>
              <w:t xml:space="preserve">входящей кор- </w:t>
              <w:br/>
              <w:t xml:space="preserve">респонденц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-</w:t>
              <w:br/>
              <w:t>дъявления</w:t>
              <w:br/>
              <w:t xml:space="preserve">исполни- </w:t>
              <w:br/>
              <w:t xml:space="preserve">тельного </w:t>
              <w:br/>
              <w:t>документа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ный докумен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лис-</w:t>
              <w:br/>
              <w:t>тов при-</w:t>
              <w:br/>
              <w:t xml:space="preserve">ложе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лжника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/   </w:t>
              <w:br/>
              <w:t>Ф.И.О. взыскателя</w:t>
              <w:br/>
              <w:t xml:space="preserve">(представителя  </w:t>
              <w:br/>
              <w:t xml:space="preserve">взыскателя)/   </w:t>
              <w:br/>
              <w:t xml:space="preserve">наименование   </w:t>
              <w:br/>
              <w:t>судебного органа,</w:t>
              <w:br/>
              <w:t xml:space="preserve">предъявившего  </w:t>
              <w:br/>
              <w:t xml:space="preserve">исполнительный  </w:t>
              <w:br/>
              <w:t xml:space="preserve">документ/номер и </w:t>
              <w:br/>
              <w:t xml:space="preserve">дата почтового  </w:t>
              <w:br/>
              <w:t xml:space="preserve">уведомления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судебного</w:t>
              <w:br/>
              <w:t xml:space="preserve">органа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079"/>
        <w:gridCol w:w="1080"/>
        <w:gridCol w:w="1621"/>
        <w:gridCol w:w="1080"/>
        <w:gridCol w:w="945"/>
        <w:gridCol w:w="1213"/>
      </w:tblGrid>
      <w:tr>
        <w:trPr>
          <w:trHeight w:val="10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>взыскивае-</w:t>
              <w:br/>
              <w:t>мая по ис-</w:t>
              <w:br/>
              <w:t>полнитель-</w:t>
              <w:br/>
              <w:t>ному доку-</w:t>
              <w:br/>
              <w:t xml:space="preserve">менту,    </w:t>
              <w:br/>
              <w:t xml:space="preserve">руб.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ручения </w:t>
              <w:br/>
              <w:t>уведомления</w:t>
              <w:br/>
              <w:t xml:space="preserve">должнику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редставлении </w:t>
              <w:br/>
              <w:t xml:space="preserve">уточненных  </w:t>
              <w:br/>
              <w:t xml:space="preserve">реквизитов  </w:t>
              <w:br/>
              <w:t xml:space="preserve">банковского  </w:t>
              <w:br/>
              <w:t xml:space="preserve">счета     </w:t>
              <w:br/>
              <w:t xml:space="preserve">взыскателя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ручения</w:t>
              <w:br/>
              <w:t xml:space="preserve">уведом- </w:t>
              <w:br/>
              <w:t xml:space="preserve">ления   </w:t>
              <w:br/>
              <w:t>должнику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080"/>
        <w:gridCol w:w="1755"/>
        <w:gridCol w:w="1080"/>
        <w:gridCol w:w="1080"/>
        <w:gridCol w:w="1214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   </w:t>
              <w:br/>
              <w:t>проведения оплаты</w:t>
              <w:br/>
              <w:t xml:space="preserve">требований    </w:t>
              <w:br/>
              <w:t xml:space="preserve">исполнительного </w:t>
              <w:br/>
              <w:t>документа (месяц,</w:t>
              <w:br/>
              <w:t xml:space="preserve">квартал и т.д.) 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 возобновление    </w:t>
              <w:br/>
              <w:t xml:space="preserve">операций на лицевых счетах    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неисполнении  </w:t>
              <w:br/>
              <w:t xml:space="preserve">должником    </w:t>
              <w:br/>
              <w:t xml:space="preserve">требований   </w:t>
              <w:br/>
              <w:t xml:space="preserve">исполнительного </w:t>
              <w:br/>
              <w:t xml:space="preserve">документа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приостановлении </w:t>
              <w:br/>
              <w:t xml:space="preserve">операций по   </w:t>
              <w:br/>
              <w:t xml:space="preserve">расходованию   </w:t>
              <w:br/>
              <w:t xml:space="preserve">средств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 </w:t>
              <w:br/>
              <w:t xml:space="preserve">возобновлении    </w:t>
              <w:br/>
              <w:t xml:space="preserve">операций по     </w:t>
              <w:br/>
              <w:t xml:space="preserve">расходованию    </w:t>
              <w:br/>
              <w:t xml:space="preserve">средств       </w:t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810"/>
        <w:gridCol w:w="811"/>
        <w:gridCol w:w="945"/>
        <w:gridCol w:w="1080"/>
        <w:gridCol w:w="1484"/>
        <w:gridCol w:w="1620"/>
      </w:tblGrid>
      <w:tr>
        <w:trPr>
          <w:trHeight w:val="960" w:hRule="atLeast"/>
          <w:cantSplit w:val="true"/>
        </w:trPr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сполнительного    </w:t>
              <w:br/>
              <w:t xml:space="preserve">документа/передача      </w:t>
              <w:br/>
              <w:t>исполнительного документа (при</w:t>
              <w:br/>
              <w:t xml:space="preserve">реорганизации органа     </w:t>
              <w:br/>
              <w:t xml:space="preserve">Федерального казначейства,  </w:t>
              <w:br/>
              <w:t xml:space="preserve">изменении типа бюджетного   </w:t>
              <w:br/>
              <w:t xml:space="preserve">учреждения)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  </w:t>
              <w:br/>
              <w:t xml:space="preserve">предназначенного для  </w:t>
              <w:br/>
              <w:t xml:space="preserve">учета операций со   </w:t>
              <w:br/>
              <w:t xml:space="preserve">средствами бюджетных  </w:t>
              <w:br/>
              <w:t xml:space="preserve">учреждений (за     </w:t>
              <w:br/>
              <w:t>исключением субсидий на</w:t>
              <w:br/>
              <w:t xml:space="preserve">иные цели, а также   </w:t>
              <w:br/>
              <w:t xml:space="preserve">бюджетных инвестиций, </w:t>
              <w:br/>
              <w:t xml:space="preserve">предоставленных    </w:t>
              <w:br/>
              <w:t xml:space="preserve">бюджетным учреждениям </w:t>
              <w:br/>
              <w:t xml:space="preserve">из соответствующих   </w:t>
              <w:br/>
              <w:t xml:space="preserve">бюджетов бюджетной   </w:t>
              <w:br/>
              <w:t xml:space="preserve">системы Российской   </w:t>
              <w:br/>
              <w:t xml:space="preserve">Федерации)  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</w:t>
              <w:br/>
              <w:t xml:space="preserve">предназначенного </w:t>
              <w:br/>
              <w:t>для учета операций</w:t>
              <w:br/>
              <w:t xml:space="preserve">со средствами,  </w:t>
              <w:br/>
              <w:t xml:space="preserve">предоставленными </w:t>
              <w:br/>
              <w:t xml:space="preserve">бюджетным     </w:t>
              <w:br/>
              <w:t xml:space="preserve">учреждениям из  </w:t>
              <w:br/>
              <w:t>бюджетов бюджетной</w:t>
              <w:br/>
              <w:t>системы Российской</w:t>
              <w:br/>
              <w:t xml:space="preserve">Федерации в виде </w:t>
              <w:br/>
              <w:t xml:space="preserve">субсидий на иные </w:t>
              <w:br/>
              <w:t xml:space="preserve">цели, а также   </w:t>
              <w:br/>
              <w:t xml:space="preserve">бюджетных     </w:t>
              <w:br/>
              <w:t xml:space="preserve">инвестиций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</w:t>
              <w:br/>
              <w:t xml:space="preserve">(сопроводительное </w:t>
              <w:br/>
              <w:t xml:space="preserve">письмо)/акт    </w:t>
              <w:br/>
              <w:t xml:space="preserve">передач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возвр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документ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 докуме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и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025"/>
        <w:gridCol w:w="2564"/>
        <w:gridCol w:w="1890"/>
      </w:tblGrid>
      <w:tr>
        <w:trPr>
          <w:trHeight w:val="36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сполнения       </w:t>
              <w:br/>
              <w:t xml:space="preserve">исполнительных документов   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исполнения    </w:t>
              <w:br/>
              <w:t xml:space="preserve">исполнительного документа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и </w:t>
              <w:br/>
              <w:t xml:space="preserve">судебного органа, его  </w:t>
              <w:br/>
              <w:t xml:space="preserve">выдавшего (дата, номер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(с _____ </w:t>
              <w:br/>
              <w:t xml:space="preserve">по ______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кумента и    </w:t>
              <w:br/>
              <w:t xml:space="preserve">судебного органа, </w:t>
              <w:br/>
              <w:t xml:space="preserve">его выдавшего,  </w:t>
              <w:br/>
              <w:t xml:space="preserve">номер и 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упления </w:t>
              <w:br/>
              <w:t xml:space="preserve">в орган   </w:t>
              <w:br/>
              <w:t xml:space="preserve">Федерального </w:t>
              <w:br/>
              <w:t xml:space="preserve">казначей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ое казначейство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 регистрации исполнительных документов по периодическим выплатам в орган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