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я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актов, предусматр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е взыскания на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нежным обязательств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бюджет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гистрации исполнитель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именование органа Федерального казначейства 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160"/>
        <w:gridCol w:w="810"/>
        <w:gridCol w:w="1080"/>
        <w:gridCol w:w="1890"/>
        <w:gridCol w:w="1620"/>
        <w:gridCol w:w="2025"/>
        <w:gridCol w:w="2160"/>
        <w:gridCol w:w="2428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>исполнительного</w:t>
              <w:br/>
              <w:t xml:space="preserve">документа,   </w:t>
              <w:br/>
              <w:t xml:space="preserve">присвоенный  </w:t>
              <w:br/>
              <w:t>при регистрации</w:t>
              <w:br/>
              <w:t xml:space="preserve">входящей    </w:t>
              <w:br/>
              <w:t>корреспонденци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редъявления  </w:t>
              <w:br/>
              <w:t>исполнительного</w:t>
              <w:br/>
              <w:t xml:space="preserve">документа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ый       </w:t>
              <w:br/>
              <w:t xml:space="preserve">документ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</w:t>
              <w:br/>
              <w:t xml:space="preserve">приложения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лжника в  </w:t>
              <w:br/>
              <w:t>соответствии с</w:t>
              <w:br/>
              <w:t>исполнительным</w:t>
              <w:br/>
              <w:t xml:space="preserve">документом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и/  </w:t>
              <w:br/>
              <w:t xml:space="preserve">(Ф.И.О.)    </w:t>
              <w:br/>
              <w:t xml:space="preserve">взыскателя по  </w:t>
              <w:br/>
              <w:t>исполнительному</w:t>
              <w:br/>
              <w:t xml:space="preserve">документу   </w:t>
            </w:r>
          </w:p>
        </w:tc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рганизации/   </w:t>
              <w:br/>
              <w:t xml:space="preserve">(Ф.И.О.)     </w:t>
              <w:br/>
              <w:t xml:space="preserve">взыскателя по  </w:t>
              <w:br/>
              <w:t xml:space="preserve">исполнительному </w:t>
              <w:br/>
              <w:t xml:space="preserve">документу    </w:t>
              <w:br/>
              <w:t xml:space="preserve">(представителя  </w:t>
              <w:br/>
              <w:t xml:space="preserve">взыскателя)/   </w:t>
              <w:br/>
              <w:t>судебного органа,</w:t>
              <w:br/>
              <w:t xml:space="preserve">предъявившего  </w:t>
              <w:br/>
              <w:t xml:space="preserve">исполнительный  </w:t>
              <w:br/>
              <w:t xml:space="preserve">документ/    </w:t>
              <w:br/>
              <w:t xml:space="preserve">номер и дата   </w:t>
              <w:br/>
              <w:t xml:space="preserve">почтового    </w:t>
              <w:br/>
              <w:t xml:space="preserve">уведомления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удебного  </w:t>
              <w:br/>
              <w:t xml:space="preserve">органа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8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159"/>
        <w:gridCol w:w="946"/>
        <w:gridCol w:w="1215"/>
        <w:gridCol w:w="1619"/>
        <w:gridCol w:w="810"/>
        <w:gridCol w:w="810"/>
        <w:gridCol w:w="1485"/>
        <w:gridCol w:w="1485"/>
        <w:gridCol w:w="810"/>
        <w:gridCol w:w="810"/>
        <w:gridCol w:w="1215"/>
        <w:gridCol w:w="1216"/>
        <w:gridCol w:w="1215"/>
        <w:gridCol w:w="1080"/>
      </w:tblGrid>
      <w:tr>
        <w:trPr>
          <w:trHeight w:val="108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овские</w:t>
              <w:br/>
              <w:t xml:space="preserve">реквизиты </w:t>
              <w:br/>
              <w:t xml:space="preserve">(адрес)  </w:t>
              <w:br/>
              <w:t>взыскателя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 </w:t>
              <w:br/>
              <w:t>взыскиваемая по</w:t>
              <w:br/>
              <w:t>исполнительному</w:t>
              <w:br/>
              <w:t>документу, руб.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</w:t>
              <w:br/>
              <w:t xml:space="preserve">поступлении  </w:t>
              <w:br/>
              <w:t>исполнительного</w:t>
              <w:br/>
              <w:t xml:space="preserve">документа/о  </w:t>
              <w:br/>
              <w:t xml:space="preserve">возобновлении </w:t>
              <w:br/>
              <w:t xml:space="preserve">исполнения   </w:t>
              <w:br/>
              <w:t>исполнительного</w:t>
              <w:br/>
              <w:t xml:space="preserve">документа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ручения  </w:t>
              <w:br/>
              <w:t>уведомления</w:t>
              <w:br/>
              <w:t xml:space="preserve">должнику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б источнике     </w:t>
              <w:br/>
              <w:t xml:space="preserve">образования задолженности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рос-  </w:t>
              <w:br/>
              <w:t xml:space="preserve">требование 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неисполнении    </w:t>
              <w:br/>
              <w:t xml:space="preserve">должником требований       </w:t>
              <w:br/>
              <w:t xml:space="preserve">исполнительного документа    </w:t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</w:t>
              <w:br/>
              <w:t xml:space="preserve">должника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очняющая информация</w:t>
              <w:br/>
              <w:t xml:space="preserve">должника (в случае  </w:t>
              <w:br/>
              <w:t xml:space="preserve">изменения источника </w:t>
              <w:br/>
              <w:t xml:space="preserve">образования     </w:t>
              <w:br/>
              <w:t xml:space="preserve">задолженности и кода </w:t>
              <w:br/>
              <w:t xml:space="preserve">бюджетной      </w:t>
              <w:br/>
              <w:t xml:space="preserve">классификации)    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  </w:t>
              <w:br/>
              <w:t>о приостановлении</w:t>
              <w:br/>
              <w:t xml:space="preserve">операций    </w:t>
              <w:br/>
              <w:t xml:space="preserve">по расходованию </w:t>
              <w:br/>
              <w:t xml:space="preserve">средств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  </w:t>
              <w:br/>
              <w:t xml:space="preserve">о возобновлении </w:t>
              <w:br/>
              <w:t xml:space="preserve">операций по  </w:t>
              <w:br/>
              <w:t xml:space="preserve">расходованию  </w:t>
              <w:br/>
              <w:t xml:space="preserve">средств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20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6"/>
        <w:gridCol w:w="945"/>
        <w:gridCol w:w="674"/>
        <w:gridCol w:w="946"/>
        <w:gridCol w:w="810"/>
        <w:gridCol w:w="674"/>
        <w:gridCol w:w="1215"/>
        <w:gridCol w:w="811"/>
        <w:gridCol w:w="675"/>
        <w:gridCol w:w="944"/>
        <w:gridCol w:w="945"/>
        <w:gridCol w:w="1080"/>
        <w:gridCol w:w="1756"/>
        <w:gridCol w:w="1889"/>
        <w:gridCol w:w="1080"/>
        <w:gridCol w:w="1756"/>
        <w:gridCol w:w="1750"/>
      </w:tblGrid>
      <w:tr>
        <w:trPr>
          <w:trHeight w:val="240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</w:t>
              <w:br/>
              <w:t xml:space="preserve">неисполнении  </w:t>
              <w:br/>
              <w:t xml:space="preserve">должником   </w:t>
              <w:br/>
              <w:t xml:space="preserve">требований   </w:t>
              <w:br/>
              <w:t>исполнительного</w:t>
              <w:br/>
              <w:t xml:space="preserve">документа   </w:t>
            </w:r>
          </w:p>
        </w:tc>
        <w:tc>
          <w:tcPr>
            <w:tcW w:w="76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               </w:t>
            </w:r>
          </w:p>
        </w:tc>
        <w:tc>
          <w:tcPr>
            <w:tcW w:w="37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исполнительного  </w:t>
              <w:br/>
              <w:t xml:space="preserve">документа/передача     </w:t>
              <w:br/>
              <w:t xml:space="preserve">исполнительного документа </w:t>
              <w:br/>
              <w:t xml:space="preserve">(при            </w:t>
              <w:br/>
              <w:t xml:space="preserve">реорганизации органа    </w:t>
              <w:br/>
              <w:t xml:space="preserve">Федерального        </w:t>
              <w:br/>
              <w:t xml:space="preserve">казначейства)       </w:t>
            </w:r>
          </w:p>
        </w:tc>
        <w:tc>
          <w:tcPr>
            <w:tcW w:w="29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ие   </w:t>
              <w:br/>
              <w:t xml:space="preserve">исполнительного   </w:t>
              <w:br/>
              <w:t xml:space="preserve">документа      </w:t>
            </w:r>
          </w:p>
        </w:tc>
        <w:tc>
          <w:tcPr>
            <w:tcW w:w="35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обновление      </w:t>
              <w:br/>
              <w:t xml:space="preserve">исполнения        </w:t>
              <w:br/>
              <w:t xml:space="preserve">исполнительного     </w:t>
              <w:br/>
              <w:t xml:space="preserve">документа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лицевого счета </w:t>
              <w:br/>
              <w:t xml:space="preserve">по учету     </w:t>
              <w:br/>
              <w:t xml:space="preserve">бюджетных     </w:t>
              <w:br/>
              <w:t xml:space="preserve">средств   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лицевого счета по</w:t>
              <w:br/>
              <w:t xml:space="preserve">учету средств,   </w:t>
              <w:br/>
              <w:t xml:space="preserve">полученных от   </w:t>
              <w:br/>
              <w:t>предпринимательской</w:t>
              <w:br/>
              <w:t xml:space="preserve">и иной приносящей </w:t>
              <w:br/>
              <w:t xml:space="preserve">доход деятельности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иных счетов  </w:t>
            </w:r>
          </w:p>
        </w:tc>
        <w:tc>
          <w:tcPr>
            <w:tcW w:w="378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документ  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документ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</w:t>
              <w:br/>
              <w:t xml:space="preserve">документ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 </w:t>
              <w:br/>
              <w:t>(сопроводитель</w:t>
              <w:br/>
              <w:t xml:space="preserve">ное письмо)/ </w:t>
              <w:br/>
              <w:t xml:space="preserve">акт передачи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 xml:space="preserve">возврата  </w:t>
              <w:br/>
              <w:t>&lt;*&gt;/передача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 </w:t>
              <w:br/>
              <w:t xml:space="preserve">и судебного </w:t>
              <w:br/>
              <w:t xml:space="preserve">органа,   </w:t>
              <w:br/>
              <w:t>его выдавшего</w:t>
              <w:br/>
              <w:t xml:space="preserve">(дата,    </w:t>
              <w:br/>
              <w:t xml:space="preserve">номер)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(с ____</w:t>
              <w:br/>
              <w:t>по ___)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 </w:t>
              <w:br/>
              <w:t xml:space="preserve">ние, дата   </w:t>
              <w:br/>
              <w:t xml:space="preserve">поступления </w:t>
              <w:br/>
              <w:t xml:space="preserve">в орган     </w:t>
              <w:br/>
              <w:t>Федерального</w:t>
              <w:br/>
              <w:t>казначейства</w:t>
              <w:br/>
              <w:t xml:space="preserve">документа   </w:t>
              <w:br/>
              <w:t xml:space="preserve">и судебного </w:t>
              <w:br/>
              <w:t xml:space="preserve">органа, его </w:t>
              <w:br/>
              <w:t xml:space="preserve">выдавшего,  </w:t>
              <w:br/>
              <w:t>номер и дата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упления </w:t>
              <w:br/>
              <w:t xml:space="preserve">в орган   </w:t>
              <w:br/>
              <w:t>Федерального</w:t>
              <w:br/>
              <w:t>казначейства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&lt;f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 </w:t>
              <w:br/>
              <w:t xml:space="preserve">&lt;ff&gt;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&lt;§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 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возврате исполнительного документа в соответств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пунктом 2, 2.1 настоящего Порядка указываются основания для возврата исполнительного документа, определенные пунктом 3, 3.1 статьи 242.1 Кодек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пунктом 8 настоящего Порядка при исполнении требований исполнительного документа в полном объеме указывается номер и дата сопроводительного письма долж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пунктом 9 настоящего Порядка указывается номер и дата судебного акта, отменившего исполнительный докум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пунктом 13 настоящего Порядка указывается дата и номер (для юридического лица) заявления взыскателя об отзыве исполнитель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f&gt; При исполнении требований исполнительного документа в полном объеме сумма по последнему платежному документу выделяется жирным шриф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ff&gt; При исполнении требований исполнительного документа в полном объеме сумма по последнему платежному документу выделяется жирным шриф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§&gt; При исполнении требований исполнительного документа в полном объеме сумма по последнему платежному документу выделяется жирным шриф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9</Words>
  <Characters>4612</Characters>
  <CharactersWithSpaces>3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Федеральное казначейство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и регистрации исполнительных документов, поступивших в орган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