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7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лист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и регистрации обязательств о подаче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кларации и представлении необходи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2024"/>
        <w:gridCol w:w="1216"/>
        <w:gridCol w:w="1349"/>
        <w:gridCol w:w="202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  <w:br/>
              <w:t xml:space="preserve">обяза-     </w:t>
              <w:br/>
              <w:t xml:space="preserve">тель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екларанта,  </w:t>
              <w:br/>
              <w:t xml:space="preserve">подавшего   </w:t>
              <w:br/>
              <w:t xml:space="preserve">обязательство </w:t>
              <w:br/>
              <w:t xml:space="preserve">(ИНН, ОКПО,  </w:t>
              <w:br/>
              <w:t xml:space="preserve">инициалы,   </w:t>
              <w:br/>
              <w:t xml:space="preserve">фамилия    </w:t>
              <w:br/>
              <w:t>представителя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дачи  </w:t>
              <w:br/>
              <w:t>таможен-</w:t>
              <w:br/>
              <w:t>ной дек-</w:t>
              <w:br/>
              <w:t xml:space="preserve">ла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пуска </w:t>
              <w:br/>
              <w:t xml:space="preserve">товара  </w:t>
              <w:br/>
              <w:t>(отказа в</w:t>
              <w:br/>
              <w:t xml:space="preserve">выпуске </w:t>
              <w:br/>
              <w:t xml:space="preserve">товар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- </w:t>
              <w:br/>
              <w:t xml:space="preserve">ный номер     </w:t>
              <w:br/>
              <w:t xml:space="preserve">таможенной    </w:t>
              <w:br/>
              <w:t xml:space="preserve">деклар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начальника таможенного поста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а отдела, старшего смен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рганизаци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А.БАКЛА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таможе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регистрации обязательств о подаче таможенной декларации и представлении необходимых документов и с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