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5 г. N 1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 регистрации посет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351"/>
        <w:gridCol w:w="1620"/>
        <w:gridCol w:w="945"/>
        <w:gridCol w:w="1484"/>
        <w:gridCol w:w="148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</w:t>
              <w:br/>
              <w:t>удостове-</w:t>
              <w:br/>
              <w:t xml:space="preserve">ряющий   </w:t>
              <w:br/>
              <w:t>личность,</w:t>
              <w:br/>
              <w:t>серия и 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-</w:t>
              <w:br/>
              <w:t xml:space="preserve">ние, в ко- </w:t>
              <w:br/>
              <w:t xml:space="preserve">торое нап- </w:t>
              <w:br/>
              <w:t xml:space="preserve">равляется  </w:t>
              <w:br/>
              <w:t xml:space="preserve">посетител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сопро-</w:t>
              <w:br/>
              <w:t>вожда-</w:t>
              <w:br/>
              <w:t xml:space="preserve">юще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прихода  </w:t>
              <w:br/>
              <w:t>посети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ухода   </w:t>
              <w:br/>
              <w:t>посет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49</Characters>
  <CharactersWithSpaces>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инистерство юстиции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"Журнал учета и регистрации посетителей на территории административных зданий Министерства юстиции Российской Федерации и подведомственных ему федеральных служб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