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е оформ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ый контро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еклар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уске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7 N 1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И РЕГИСТРАЦИИ ТАМОЖЕННЫХ ДЕКЛА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д таможен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4"/>
        <w:gridCol w:w="1080"/>
        <w:gridCol w:w="946"/>
        <w:gridCol w:w="1214"/>
        <w:gridCol w:w="946"/>
        <w:gridCol w:w="945"/>
        <w:gridCol w:w="1215"/>
        <w:gridCol w:w="1215"/>
        <w:gridCol w:w="1754"/>
        <w:gridCol w:w="1351"/>
        <w:gridCol w:w="1755"/>
        <w:gridCol w:w="1755"/>
        <w:gridCol w:w="945"/>
      </w:tblGrid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 xml:space="preserve">о лице, </w:t>
              <w:br/>
              <w:t>подавшем</w:t>
              <w:br/>
              <w:t xml:space="preserve">ТД   </w:t>
              <w:br/>
              <w:t xml:space="preserve">(ОГРН, </w:t>
              <w:br/>
              <w:t xml:space="preserve">ИНН,  </w:t>
              <w:br/>
              <w:t xml:space="preserve">КПП)  </w:t>
              <w:br/>
              <w:t xml:space="preserve">(если  </w:t>
              <w:br/>
              <w:t>имеютс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бро- </w:t>
              <w:br/>
              <w:t xml:space="preserve">шюро- </w:t>
              <w:br/>
              <w:t>ванно-</w:t>
              <w:br/>
              <w:t xml:space="preserve">го в  </w:t>
              <w:br/>
              <w:t xml:space="preserve">комп- </w:t>
              <w:br/>
              <w:t xml:space="preserve">лекты </w:t>
              <w:br/>
              <w:t>бланка</w:t>
              <w:br/>
              <w:t xml:space="preserve">ГТ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ВТТ  </w:t>
              <w:br/>
              <w:t>(книжки</w:t>
              <w:br/>
              <w:t xml:space="preserve">МДП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-</w:t>
              <w:br/>
              <w:t xml:space="preserve">рант  </w:t>
              <w:br/>
              <w:t>(ОГРН,</w:t>
              <w:br/>
              <w:t xml:space="preserve">ИНН,  </w:t>
              <w:br/>
              <w:t xml:space="preserve">КПП)  </w:t>
              <w:br/>
              <w:t xml:space="preserve">(если </w:t>
              <w:br/>
              <w:t xml:space="preserve">име-  </w:t>
              <w:br/>
              <w:t xml:space="preserve">ются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за- </w:t>
              <w:br/>
              <w:t>явленно-</w:t>
              <w:br/>
              <w:t>го тамо-</w:t>
              <w:br/>
              <w:t xml:space="preserve">женного </w:t>
              <w:br/>
              <w:t xml:space="preserve">режим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  <w:br/>
              <w:t>(ОГРН,</w:t>
              <w:br/>
              <w:t xml:space="preserve">ИНН,  </w:t>
              <w:br/>
              <w:t xml:space="preserve">КПП)  </w:t>
              <w:br/>
              <w:t xml:space="preserve">(если </w:t>
              <w:br/>
              <w:t xml:space="preserve">име-  </w:t>
              <w:br/>
              <w:t xml:space="preserve">ются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  <w:br/>
              <w:t>(ОГРН,</w:t>
              <w:br/>
              <w:t xml:space="preserve">ИНН,  </w:t>
              <w:br/>
              <w:t xml:space="preserve">КПП)  </w:t>
              <w:br/>
              <w:t xml:space="preserve">(если </w:t>
              <w:br/>
              <w:t xml:space="preserve">име-  </w:t>
              <w:br/>
              <w:t xml:space="preserve">ются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наимено-</w:t>
              <w:br/>
              <w:t xml:space="preserve">вание   </w:t>
              <w:br/>
              <w:t xml:space="preserve">груза и </w:t>
              <w:br/>
              <w:t xml:space="preserve">его ко- </w:t>
              <w:br/>
              <w:t>личество</w:t>
              <w:br/>
              <w:t>в основ-</w:t>
              <w:br/>
              <w:t xml:space="preserve">ной и   </w:t>
              <w:br/>
              <w:t xml:space="preserve">(или)   </w:t>
              <w:br/>
              <w:t>дополни-</w:t>
              <w:br/>
              <w:t xml:space="preserve">тельной </w:t>
              <w:br/>
              <w:t>единицах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атис- </w:t>
              <w:br/>
              <w:t>тическая</w:t>
              <w:br/>
              <w:t xml:space="preserve">стои-   </w:t>
              <w:br/>
              <w:t xml:space="preserve">мость   </w:t>
              <w:br/>
              <w:t xml:space="preserve">товаров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о   </w:t>
              <w:br/>
              <w:t>принятом ре-</w:t>
              <w:br/>
              <w:t xml:space="preserve">шении (при- </w:t>
              <w:br/>
              <w:t xml:space="preserve">нятие (ре-  </w:t>
              <w:br/>
              <w:t xml:space="preserve">гистрацион- </w:t>
              <w:br/>
              <w:t xml:space="preserve">ный номер)/ </w:t>
              <w:br/>
              <w:t xml:space="preserve">отказ в     </w:t>
              <w:br/>
              <w:t xml:space="preserve">принятии/   </w:t>
              <w:br/>
              <w:t xml:space="preserve">пересылка в </w:t>
              <w:br/>
              <w:t>____________</w:t>
              <w:br/>
              <w:t xml:space="preserve">(наименова- </w:t>
              <w:br/>
              <w:t>ние надлежа-</w:t>
              <w:br/>
              <w:t xml:space="preserve">щего тамо-  </w:t>
              <w:br/>
              <w:t xml:space="preserve">женного ор- </w:t>
              <w:br/>
              <w:t xml:space="preserve">гана)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  <w:br/>
              <w:t>должност-</w:t>
              <w:br/>
              <w:t>ного лица</w:t>
              <w:br/>
              <w:t xml:space="preserve">таможен- </w:t>
              <w:br/>
              <w:t xml:space="preserve">ного ор- </w:t>
              <w:br/>
              <w:t xml:space="preserve">гана,    </w:t>
              <w:br/>
              <w:t>принявше-</w:t>
              <w:br/>
              <w:t xml:space="preserve">го реше- </w:t>
              <w:br/>
              <w:t xml:space="preserve">ние, и   </w:t>
              <w:br/>
              <w:t>номер его</w:t>
              <w:br/>
              <w:t xml:space="preserve">ЛНП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риня-</w:t>
              <w:br/>
              <w:t xml:space="preserve">тия решения </w:t>
              <w:br/>
              <w:t xml:space="preserve">и передачи  </w:t>
              <w:br/>
              <w:t xml:space="preserve">таможенной  </w:t>
              <w:br/>
              <w:t xml:space="preserve">декларации  </w:t>
              <w:br/>
              <w:t>для проверки</w:t>
              <w:br/>
              <w:t xml:space="preserve">(возврата   </w:t>
              <w:br/>
              <w:t xml:space="preserve">таможенной  </w:t>
              <w:br/>
              <w:t xml:space="preserve">декларации  </w:t>
              <w:br/>
              <w:t xml:space="preserve">декларан-   </w:t>
              <w:br/>
              <w:t>ту/пересылки</w:t>
              <w:br/>
              <w:t>в __________</w:t>
              <w:br/>
              <w:t xml:space="preserve">таможенный  </w:t>
              <w:br/>
              <w:t xml:space="preserve">орган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вручения    </w:t>
              <w:br/>
              <w:t xml:space="preserve">декларанту  </w:t>
              <w:br/>
              <w:t xml:space="preserve">возвратного </w:t>
              <w:br/>
              <w:t xml:space="preserve">экземпляра  </w:t>
              <w:br/>
              <w:t xml:space="preserve">таможенной  </w:t>
              <w:br/>
              <w:t xml:space="preserve">декларации  </w:t>
              <w:br/>
              <w:t xml:space="preserve">(при приня- </w:t>
              <w:br/>
              <w:t xml:space="preserve">тии решения </w:t>
              <w:br/>
              <w:t xml:space="preserve">о выпуске   </w:t>
              <w:br/>
              <w:t xml:space="preserve">(условном   </w:t>
              <w:br/>
              <w:t>выпуске) то-</w:t>
              <w:br/>
              <w:t xml:space="preserve">варов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 (день, 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таможенных декла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