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7.2002 No. 76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И РЕГИСТРАЦИИ В ЭЛЕКТРОННОМ ВИДЕ ГРУ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АМОЖЕННЫХ ДЕКЛАРАЦ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од таможенного органа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руктур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изводящего тамо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формл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945"/>
        <w:gridCol w:w="1351"/>
        <w:gridCol w:w="1079"/>
        <w:gridCol w:w="946"/>
        <w:gridCol w:w="945"/>
        <w:gridCol w:w="944"/>
        <w:gridCol w:w="946"/>
        <w:gridCol w:w="810"/>
        <w:gridCol w:w="1483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  <w:br/>
              <w:t xml:space="preserve">ГТ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ла-</w:t>
              <w:br/>
              <w:t xml:space="preserve">рант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заяв-</w:t>
              <w:br/>
              <w:t xml:space="preserve">ленного  </w:t>
              <w:br/>
              <w:t xml:space="preserve">таможен- </w:t>
              <w:br/>
              <w:t xml:space="preserve">ного ре- </w:t>
              <w:br/>
              <w:t xml:space="preserve">жим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</w:t>
              <w:br/>
              <w:t>отправ-</w:t>
              <w:br/>
              <w:t xml:space="preserve">ле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-</w:t>
              <w:br/>
              <w:t>вите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назна-</w:t>
              <w:br/>
              <w:t xml:space="preserve">ч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чат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ова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  <w:br/>
              <w:t>нетто</w:t>
              <w:br/>
              <w:t xml:space="preserve">(кг)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  </w:t>
              <w:br/>
              <w:t xml:space="preserve">должност- </w:t>
              <w:br/>
              <w:t>ного лица,</w:t>
              <w:br/>
              <w:t xml:space="preserve">зарегист- </w:t>
              <w:br/>
              <w:t xml:space="preserve">рировав-  </w:t>
              <w:br/>
              <w:t xml:space="preserve">шего ГТД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ервый 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ого управл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тамож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генерал-май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тамож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.В.ДЬЯЧЕНК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9</Characters>
  <CharactersWithSpaces>1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регистрации в электронном виде грузовых таможенных декла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