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содержания электрозащи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_"_____________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__"___________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486"/>
        <w:gridCol w:w="1350"/>
        <w:gridCol w:w="1349"/>
        <w:gridCol w:w="1215"/>
        <w:gridCol w:w="1216"/>
        <w:gridCol w:w="134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защитного </w:t>
              <w:br/>
              <w:t xml:space="preserve">средств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и- </w:t>
              <w:br/>
              <w:t xml:space="preserve">тель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 или</w:t>
              <w:br/>
              <w:t xml:space="preserve">товарный </w:t>
              <w:br/>
              <w:t xml:space="preserve">знак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защитного</w:t>
              <w:br/>
              <w:t xml:space="preserve">средства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е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спыта- </w:t>
              <w:br/>
              <w:t xml:space="preserve">н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я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>Протокола</w:t>
              <w:br/>
              <w:t>испыт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486"/>
        <w:gridCol w:w="1484"/>
        <w:gridCol w:w="1620"/>
        <w:gridCol w:w="1215"/>
        <w:gridCol w:w="175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олучател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   </w:t>
              <w:br/>
              <w:t>нахождение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осмотр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веряющего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смотр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осмотр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проверяющего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ведение журн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Касенов Е.Б.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содержания электрозащи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