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ах на лин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х каб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й пере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 СОДЕРЖАНИЯ СРЕДСТВ ЗАЩ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рекомендуем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856"/>
        <w:gridCol w:w="998"/>
        <w:gridCol w:w="998"/>
        <w:gridCol w:w="1141"/>
        <w:gridCol w:w="998"/>
        <w:gridCol w:w="998"/>
        <w:gridCol w:w="1141"/>
        <w:gridCol w:w="1713"/>
        <w:gridCol w:w="4"/>
        <w:gridCol w:w="4"/>
        <w:gridCol w:w="665"/>
      </w:tblGrid>
      <w:tr>
        <w:trPr>
          <w:trHeight w:val="240" w:hRule="atLeast"/>
          <w:cantSplit w:val="true"/>
        </w:trPr>
        <w:tc>
          <w:tcPr>
            <w:tcW w:w="100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редств защиты, тип)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</w:t>
              <w:br/>
              <w:t>No.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ле-  </w:t>
              <w:br/>
              <w:t>дующе-</w:t>
              <w:br/>
              <w:t>го ис-</w:t>
              <w:br/>
              <w:t xml:space="preserve">пыта- </w:t>
              <w:br/>
              <w:t xml:space="preserve">ния   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ерио-</w:t>
              <w:br/>
              <w:t>дичес-</w:t>
              <w:br/>
              <w:t xml:space="preserve">кого  </w:t>
              <w:br/>
              <w:t>осмот-</w:t>
              <w:br/>
              <w:t xml:space="preserve">ра    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пе-</w:t>
              <w:br/>
              <w:t xml:space="preserve">риоди- </w:t>
              <w:br/>
              <w:t>ческого</w:t>
              <w:br/>
              <w:t>осмотр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лица, </w:t>
              <w:br/>
              <w:t>произ-</w:t>
              <w:br/>
              <w:t>водив-</w:t>
              <w:br/>
              <w:t xml:space="preserve">шего  </w:t>
              <w:br/>
              <w:t>осмотр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в инди-</w:t>
              <w:br/>
              <w:t xml:space="preserve">виду-  </w:t>
              <w:br/>
              <w:t xml:space="preserve">альное </w:t>
              <w:br/>
              <w:t>пользо-</w:t>
              <w:br/>
              <w:t xml:space="preserve">вание  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-</w:t>
              <w:br/>
              <w:t xml:space="preserve">ца, полу-  </w:t>
              <w:br/>
              <w:t>чившего СИЗ</w:t>
              <w:br/>
              <w:t xml:space="preserve">в индиви-  </w:t>
              <w:br/>
              <w:t xml:space="preserve">дуальное   </w:t>
              <w:br/>
              <w:t>пользование</w:t>
            </w:r>
          </w:p>
        </w:tc>
        <w:tc>
          <w:tcPr>
            <w:tcW w:w="6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</w:t>
            </w:r>
          </w:p>
        </w:tc>
      </w:tr>
      <w:tr>
        <w:trPr>
          <w:trHeight w:val="120" w:hRule="atLeast"/>
          <w:cantSplit w:val="true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</w:r>
          </w:p>
        </w:tc>
      </w:tr>
      <w:tr>
        <w:trPr>
          <w:trHeight w:val="120" w:hRule="atLeast"/>
          <w:cantSplit w:val="true"/>
        </w:trPr>
        <w:tc>
          <w:tcPr>
            <w:tcW w:w="5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- </w:t>
            </w:r>
          </w:p>
        </w:tc>
      </w:tr>
      <w:tr>
        <w:trPr>
          <w:trHeight w:val="480" w:hRule="atLeast"/>
          <w:cantSplit w:val="true"/>
        </w:trPr>
        <w:tc>
          <w:tcPr>
            <w:tcW w:w="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ериодические осмотры проводятся не реже одного раза в 6 м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ыдаче протоколов об испытании сторонним организациям номер протокола указывается в графе "Примечани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содержания средств защит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