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менен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ю средств защи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в электроустанов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И СОДЕРЖАНИЯ СРЕДСТВ ЗАЩ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946"/>
        <w:gridCol w:w="809"/>
        <w:gridCol w:w="946"/>
        <w:gridCol w:w="944"/>
        <w:gridCol w:w="811"/>
        <w:gridCol w:w="1079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наименование средства защиты, тип)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спы-</w:t>
              <w:br/>
              <w:t>та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леду-</w:t>
              <w:br/>
              <w:t xml:space="preserve">ющего </w:t>
              <w:br/>
              <w:t xml:space="preserve">испы- </w:t>
              <w:br/>
              <w:t xml:space="preserve">та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е-  </w:t>
              <w:br/>
              <w:t xml:space="preserve">рио- </w:t>
              <w:br/>
              <w:t>диче-</w:t>
              <w:br/>
              <w:t>ского</w:t>
              <w:br/>
              <w:t xml:space="preserve">ос-  </w:t>
              <w:br/>
              <w:t>мот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- </w:t>
              <w:br/>
              <w:t xml:space="preserve">льтат </w:t>
              <w:br/>
              <w:t>перио-</w:t>
              <w:br/>
              <w:t>дичес-</w:t>
              <w:br/>
              <w:t xml:space="preserve">кого  </w:t>
              <w:br/>
              <w:t>осмот-</w:t>
              <w:br/>
              <w:t xml:space="preserve">р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 xml:space="preserve">пись  </w:t>
              <w:br/>
              <w:t xml:space="preserve">лица, </w:t>
              <w:br/>
              <w:t>произ-</w:t>
              <w:br/>
              <w:t>водив-</w:t>
              <w:br/>
              <w:t xml:space="preserve">шего  </w:t>
              <w:br/>
              <w:t>осмот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на-  </w:t>
              <w:br/>
              <w:t xml:space="preserve">хож- </w:t>
              <w:br/>
              <w:t>д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в инди-</w:t>
              <w:br/>
              <w:t xml:space="preserve">виду-  </w:t>
              <w:br/>
              <w:t xml:space="preserve">альное </w:t>
              <w:br/>
              <w:t>пользо-</w:t>
              <w:br/>
              <w:t xml:space="preserve">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лица, по-</w:t>
              <w:br/>
              <w:t>лучившего</w:t>
              <w:br/>
              <w:t>СИЗ в ин-</w:t>
              <w:br/>
              <w:t xml:space="preserve">дивидуа- </w:t>
              <w:br/>
              <w:t xml:space="preserve">льное    </w:t>
              <w:br/>
              <w:t>пользова-</w:t>
              <w:br/>
              <w:t xml:space="preserve">ни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ериодические осмотры проводятся не реже одного раза в 3 мес. для переносных заземлений и противогазов и не реже одного раза в 6 мес. для остальных средств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выдаче протокола об испытании сторонним организациям номер протокола указывается в графе "Примечание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Министерство энергетики Российской Федерации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держания средств защиты, используемых в электроустанов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