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Распоряжением ОАО "РЖД" от 28.03.2005 N 428р, в которых приведена данная форма, введены в действие с 1 июн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при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нно-оптических линий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 СОДЕРЖАНИЯ СРЕДСТВ ЗАЩ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1081"/>
        <w:gridCol w:w="945"/>
        <w:gridCol w:w="1215"/>
        <w:gridCol w:w="945"/>
        <w:gridCol w:w="945"/>
        <w:gridCol w:w="1080"/>
        <w:gridCol w:w="1349"/>
        <w:gridCol w:w="945"/>
      </w:tblGrid>
      <w:tr>
        <w:trPr>
          <w:trHeight w:val="240" w:hRule="atLeast"/>
          <w:cantSplit w:val="true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средств защиты, тип)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.</w:t>
              <w:br/>
              <w:t xml:space="preserve">N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спы-</w:t>
              <w:br/>
              <w:t>та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ледую-</w:t>
              <w:br/>
              <w:t xml:space="preserve">юшего  </w:t>
              <w:br/>
              <w:t>испыта-</w:t>
              <w:br/>
              <w:t xml:space="preserve">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ерио-</w:t>
              <w:br/>
              <w:t>дичес-</w:t>
              <w:br/>
              <w:t xml:space="preserve">кого  </w:t>
              <w:br/>
              <w:t>осмот-</w:t>
              <w:br/>
              <w:t xml:space="preserve">р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- </w:t>
              <w:br/>
              <w:t>таты пе-</w:t>
              <w:br/>
              <w:t>риодиче-</w:t>
              <w:br/>
              <w:t xml:space="preserve">ского   </w:t>
              <w:br/>
              <w:t xml:space="preserve">осмотр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пись  </w:t>
              <w:br/>
              <w:t xml:space="preserve">лица, </w:t>
              <w:br/>
              <w:t>произ-</w:t>
              <w:br/>
              <w:t>водив-</w:t>
              <w:br/>
              <w:t xml:space="preserve">шего  </w:t>
              <w:br/>
              <w:t>осмот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нахож-</w:t>
              <w:br/>
              <w:t xml:space="preserve">д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  <w:br/>
              <w:t>в инди-</w:t>
              <w:br/>
              <w:t xml:space="preserve">видуа- </w:t>
              <w:br/>
              <w:t xml:space="preserve">льное  </w:t>
              <w:br/>
              <w:t xml:space="preserve">поль-  </w:t>
              <w:br/>
              <w:t>зова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лица, по-</w:t>
              <w:br/>
              <w:t>лучившего</w:t>
              <w:br/>
              <w:t xml:space="preserve">СИЗ в    </w:t>
              <w:br/>
              <w:t>индивиду-</w:t>
              <w:br/>
              <w:t xml:space="preserve">альное   </w:t>
              <w:br/>
              <w:t xml:space="preserve">поль-    </w:t>
              <w:br/>
              <w:t xml:space="preserve">зова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2</Characters>
  <CharactersWithSpaces>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ОАО «Российские железные дороги»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и содержания средств защиты волоконно-оптических линий передачи в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