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ах на радиорел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ях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И СОДЕРЖАНИЯ СРЕДСТВ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РЕКОМЕНДУЕМ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редств защиты, ти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811"/>
        <w:gridCol w:w="945"/>
        <w:gridCol w:w="1079"/>
        <w:gridCol w:w="1080"/>
        <w:gridCol w:w="945"/>
        <w:gridCol w:w="945"/>
        <w:gridCol w:w="1216"/>
        <w:gridCol w:w="944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o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спы-</w:t>
              <w:br/>
              <w:t>та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ле- </w:t>
              <w:br/>
              <w:t xml:space="preserve">дую- </w:t>
              <w:br/>
              <w:t xml:space="preserve">щего </w:t>
              <w:br/>
              <w:t>испы-</w:t>
              <w:br/>
              <w:t>т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ерио-</w:t>
              <w:br/>
              <w:t>дичес-</w:t>
              <w:br/>
              <w:t xml:space="preserve">кого  </w:t>
              <w:br/>
              <w:t xml:space="preserve">ос-   </w:t>
              <w:br/>
              <w:t xml:space="preserve">мотр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пе-</w:t>
              <w:br/>
              <w:t xml:space="preserve">риоди- </w:t>
              <w:br/>
              <w:t>ческого</w:t>
              <w:br/>
              <w:t>осмот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 xml:space="preserve">произ- </w:t>
              <w:br/>
              <w:t xml:space="preserve">водив- </w:t>
              <w:br/>
              <w:t xml:space="preserve">шего   </w:t>
              <w:br/>
              <w:t xml:space="preserve">осмот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в ин- </w:t>
              <w:br/>
              <w:t xml:space="preserve">диви- </w:t>
              <w:br/>
              <w:t>дуаль-</w:t>
              <w:br/>
              <w:t xml:space="preserve">ное   </w:t>
              <w:br/>
              <w:t xml:space="preserve">поль- </w:t>
              <w:br/>
              <w:t xml:space="preserve">зова- </w:t>
              <w:br/>
              <w:t xml:space="preserve">н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>получив-</w:t>
              <w:br/>
              <w:t>шего СИЗ</w:t>
              <w:br/>
              <w:t xml:space="preserve">в инди- </w:t>
              <w:br/>
              <w:t>видуаль-</w:t>
              <w:br/>
              <w:t xml:space="preserve">ное     </w:t>
              <w:br/>
              <w:t xml:space="preserve">пользо- </w:t>
              <w:br/>
              <w:t xml:space="preserve">ва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ериодические осмотры проводятся не реже одного раза в 6 м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ыдаче протокола об испытании сторонним организациям номер протокола указывается в графе "Примечани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8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содержания средств защиты (форма 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