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но-технических средств охр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дзора, применяемых для обору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уголовно-исполнительной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чета и содержания защи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учреждения,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ача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Окончен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здел I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чет защитных средств и сроков их испыта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01"/>
        <w:gridCol w:w="1214"/>
        <w:gridCol w:w="1081"/>
        <w:gridCol w:w="1620"/>
        <w:gridCol w:w="2025"/>
        <w:gridCol w:w="1484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защитных средств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защитных</w:t>
              <w:br/>
              <w:t xml:space="preserve">средств </w:t>
              <w:br/>
              <w:t xml:space="preserve">данного </w:t>
              <w:br/>
              <w:t xml:space="preserve">вида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нахождения </w:t>
              <w:br/>
              <w:t xml:space="preserve">защитных  </w:t>
              <w:br/>
              <w:t xml:space="preserve">средст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проведения  </w:t>
              <w:br/>
              <w:t xml:space="preserve">испытаний и  </w:t>
              <w:br/>
              <w:t>очередной срок</w:t>
              <w:br/>
              <w:t xml:space="preserve">испытаний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 xml:space="preserve">об    </w:t>
              <w:br/>
              <w:t xml:space="preserve">изъятии </w:t>
              <w:br/>
              <w:t xml:space="preserve">защитных </w:t>
              <w:br/>
              <w:t xml:space="preserve">средств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06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чатки резиновые </w:t>
              <w:br/>
              <w:t xml:space="preserve">диэлектрические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кумуля-  </w:t>
              <w:br/>
              <w:t xml:space="preserve">торная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ытаны      </w:t>
              <w:br/>
              <w:t xml:space="preserve">07.04.2002,   </w:t>
              <w:br/>
              <w:t>очередной срок</w:t>
              <w:br/>
              <w:t xml:space="preserve">испытаний     </w:t>
              <w:br/>
              <w:t xml:space="preserve">07.10.200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здел II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верка содержания защитных средств должностными лиц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2026"/>
        <w:gridCol w:w="2429"/>
        <w:gridCol w:w="2431"/>
        <w:gridCol w:w="3510"/>
      </w:tblGrid>
      <w:tr>
        <w:trPr>
          <w:trHeight w:val="7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 </w:t>
              <w:br/>
              <w:t xml:space="preserve">звание,    </w:t>
              <w:br/>
              <w:t xml:space="preserve">фамилия    </w:t>
              <w:br/>
              <w:t xml:space="preserve">проверяющего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защитных средств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ные    </w:t>
              <w:br/>
              <w:t xml:space="preserve">недостатки,   </w:t>
              <w:br/>
              <w:t xml:space="preserve">замечания,   </w:t>
              <w:br/>
              <w:t xml:space="preserve">подпись     </w:t>
              <w:br/>
              <w:t xml:space="preserve">проверяющего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устранении  </w:t>
              <w:br/>
              <w:t xml:space="preserve">замечаний.        </w:t>
              <w:br/>
              <w:t xml:space="preserve">Должность, звание,    </w:t>
              <w:br/>
              <w:t xml:space="preserve">фамилия устранившего   </w:t>
              <w:br/>
              <w:t xml:space="preserve">недостатки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6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   </w:t>
              <w:br/>
              <w:t xml:space="preserve">отдела охраны </w:t>
              <w:br/>
              <w:t xml:space="preserve">капитан в/с   </w:t>
              <w:br/>
              <w:t xml:space="preserve">Комаров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ты резиновые   </w:t>
              <w:br/>
              <w:t xml:space="preserve">диэлектрические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аружи грязь,   </w:t>
              <w:br/>
              <w:t xml:space="preserve">оторвана         </w:t>
              <w:br/>
              <w:t xml:space="preserve">подкладка        </w:t>
              <w:br/>
              <w:t xml:space="preserve">(Комаров)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анена 05.01.2002     </w:t>
              <w:br/>
              <w:t xml:space="preserve">старший техник прапорщик </w:t>
              <w:br/>
              <w:t xml:space="preserve">в/с Иванов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журнале страницы пронумеровываются, журнал прошнуровывается и опечаты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49</Characters>
  <CharactersWithSpaces>16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Федеральная служба исполнения наказаний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и содержания защитных средств для Федеральной службы исполнения наказ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