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автомоби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равочных 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жиженного г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ЗС No.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, телефон 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 СОСТОЯНИЯ ОБОРУДОВАНИЯ РЕЗЕРВУАРНОГО ПАР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ГЛЕВОДОРОДНЫХ ГАЗОВ И НАЛИЧИЯ ПРОДУ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КАЗАНИЯМ ПРИБ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95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944"/>
        <w:gridCol w:w="1080"/>
        <w:gridCol w:w="946"/>
        <w:gridCol w:w="945"/>
        <w:gridCol w:w="1079"/>
        <w:gridCol w:w="945"/>
        <w:gridCol w:w="1486"/>
        <w:gridCol w:w="1484"/>
        <w:gridCol w:w="1351"/>
        <w:gridCol w:w="1350"/>
        <w:gridCol w:w="1754"/>
        <w:gridCol w:w="1216"/>
        <w:gridCol w:w="1080"/>
        <w:gridCol w:w="1214"/>
        <w:gridCol w:w="108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1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уар      </w:t>
            </w:r>
          </w:p>
        </w:tc>
        <w:tc>
          <w:tcPr>
            <w:tcW w:w="391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продукта при   </w:t>
              <w:br/>
              <w:t xml:space="preserve">приеме-сдаче смены     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ое состояние</w:t>
              <w:br/>
              <w:t xml:space="preserve">резервуаров     </w:t>
            </w:r>
          </w:p>
        </w:tc>
        <w:tc>
          <w:tcPr>
            <w:tcW w:w="44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состояние вентилей, </w:t>
              <w:br/>
              <w:t xml:space="preserve">задвижек, предохранительных   </w:t>
              <w:br/>
              <w:t xml:space="preserve">клапанов            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ча-прием смены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л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л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смотра</w:t>
              <w:br/>
              <w:t xml:space="preserve">и при- </w:t>
              <w:br/>
              <w:t xml:space="preserve">ема-   </w:t>
              <w:br/>
              <w:t xml:space="preserve">сдачи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резер-</w:t>
              <w:br/>
              <w:t xml:space="preserve">вуара </w:t>
              <w:br/>
              <w:t xml:space="preserve">по    </w:t>
              <w:br/>
              <w:t xml:space="preserve">схеме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>ный но-</w:t>
              <w:br/>
              <w:t xml:space="preserve">мер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вление, МПа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 жидкой</w:t>
              <w:br/>
              <w:t xml:space="preserve">фазы газа, мм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ченные</w:t>
              <w:br/>
              <w:t xml:space="preserve">неисправ- </w:t>
              <w:br/>
              <w:t xml:space="preserve">ности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 </w:t>
              <w:br/>
              <w:t xml:space="preserve">меры по   </w:t>
              <w:br/>
              <w:t>устранению</w:t>
              <w:br/>
              <w:t xml:space="preserve">неисправ- </w:t>
              <w:br/>
              <w:t xml:space="preserve">ностей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нтиль, </w:t>
              <w:br/>
              <w:t>его номер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вижка,</w:t>
              <w:br/>
              <w:t xml:space="preserve">ее номер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храни- </w:t>
              <w:br/>
              <w:t>тельный кла-</w:t>
              <w:br/>
              <w:t>пан, его но-</w:t>
              <w:br/>
              <w:t xml:space="preserve">мер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 </w:t>
              <w:br/>
              <w:t>приеме</w:t>
              <w:br/>
              <w:t xml:space="preserve">смен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</w:t>
              <w:br/>
              <w:t>сдаче</w:t>
              <w:br/>
              <w:t>смен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 </w:t>
              <w:br/>
              <w:t>приеме</w:t>
              <w:br/>
              <w:t xml:space="preserve">смен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</w:t>
              <w:br/>
              <w:t>сдаче</w:t>
              <w:br/>
              <w:t>смены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6</Characters>
  <CharactersWithSpaces>1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Федеральный горный и промышленный надзор России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и состояния оборудования резервуарного парка углеводородных газов и наличия продукта по показаниям приборов автомобильной газозаправочной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