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1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И ВЫДАЧИ ПЕЧАТЕЙ И ШТАМП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484"/>
        <w:gridCol w:w="1351"/>
        <w:gridCol w:w="1349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и </w:t>
              <w:br/>
              <w:t xml:space="preserve">печатей </w:t>
              <w:br/>
              <w:t xml:space="preserve">и    </w:t>
              <w:br/>
              <w:t xml:space="preserve">штампов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  <w:br/>
              <w:t xml:space="preserve">и   </w:t>
              <w:br/>
              <w:t>расписка</w:t>
              <w:br/>
              <w:t>в прием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ередачи на</w:t>
              <w:br/>
              <w:t>уничтожение</w:t>
              <w:br/>
              <w:t xml:space="preserve">в ХОЗУ,  </w:t>
              <w:br/>
              <w:t xml:space="preserve">подпись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удебного </w:t>
              <w:br/>
              <w:t xml:space="preserve">состава,  </w:t>
              <w:br/>
              <w:t xml:space="preserve">наимено-  </w:t>
              <w:br/>
              <w:t xml:space="preserve">вание     </w:t>
              <w:br/>
              <w:t xml:space="preserve">подразде- </w:t>
              <w:br/>
              <w:t>ления, где</w:t>
              <w:br/>
              <w:t xml:space="preserve">хранятся  </w:t>
              <w:br/>
              <w:t xml:space="preserve">печати и  </w:t>
              <w:br/>
              <w:t xml:space="preserve">штамп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  <w:br/>
              <w:t xml:space="preserve">ответст- </w:t>
              <w:br/>
              <w:t xml:space="preserve">венного  </w:t>
              <w:br/>
              <w:t xml:space="preserve">лиц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расписка </w:t>
              <w:br/>
              <w:t xml:space="preserve">в    </w:t>
              <w:br/>
              <w:t>получении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Высший Арбитражный Суд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выдачи печатей и штампов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