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5.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выдачи печатей и штам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484"/>
        <w:gridCol w:w="1351"/>
        <w:gridCol w:w="1079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иски </w:t>
              <w:br/>
              <w:t xml:space="preserve">печатей </w:t>
              <w:br/>
              <w:t>и штампов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о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озврата </w:t>
              <w:br/>
              <w:t>и расписка</w:t>
              <w:br/>
              <w:t xml:space="preserve">в приеме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д-  </w:t>
              <w:br/>
              <w:t xml:space="preserve">разделе-  </w:t>
              <w:br/>
              <w:t xml:space="preserve">ния, где  </w:t>
              <w:br/>
              <w:t xml:space="preserve">хранятся  </w:t>
              <w:br/>
              <w:t xml:space="preserve">печати и  </w:t>
              <w:br/>
              <w:t xml:space="preserve">штамп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  <w:br/>
              <w:t xml:space="preserve">ответ-   </w:t>
              <w:br/>
              <w:t>ственного</w:t>
              <w:br/>
              <w:t xml:space="preserve">лиц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распис-</w:t>
              <w:br/>
              <w:t xml:space="preserve">ка в   </w:t>
              <w:br/>
              <w:t>получе-</w:t>
              <w:br/>
              <w:t xml:space="preserve">нии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5</Characters>
  <CharactersWithSpaces>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ое агентство по образованию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выдачи печатей и штампов в Федеральном агентстве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