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ым правилам выдачи билетов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бесплатного проезда на железнодорож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е общего 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марта 2004 г. N 1795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чета и выдачи служебных билетов "на предъявителя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структурное подразд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5"/>
        <w:gridCol w:w="1349"/>
        <w:gridCol w:w="945"/>
        <w:gridCol w:w="1756"/>
        <w:gridCol w:w="1349"/>
        <w:gridCol w:w="1216"/>
        <w:gridCol w:w="1483"/>
      </w:tblGrid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билет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выдачи</w:t>
              <w:br/>
              <w:t>билета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ь поездки</w:t>
              <w:br/>
              <w:t xml:space="preserve">и пункт   </w:t>
              <w:br/>
              <w:t xml:space="preserve">назначения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пись в</w:t>
              <w:br/>
              <w:t>получении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озврата</w:t>
              <w:br/>
              <w:t xml:space="preserve">билета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пись  </w:t>
              <w:br/>
              <w:t>принявшего</w:t>
              <w:br/>
              <w:t xml:space="preserve">билет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</Words>
  <Characters>580</Characters>
  <CharactersWithSpaces>4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2:00Z</dcterms:created>
  <dc:creator>ОАО «Российские железные дороги»</dc:creator>
  <dc:description/>
  <dc:language>en-US</dc:language>
  <cp:lastModifiedBy/>
  <dcterms:modified xsi:type="dcterms:W3CDTF">2011-10-30T07:32:00Z</dcterms:modified>
  <cp:revision>2</cp:revision>
  <dc:subject>Журнал</dc:subject>
  <dc:title>Журнал учета и выдачи служебных билетов «на предъявителя» в ОАО «РЖД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