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 бесплатных би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езда на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м транспор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ВЫДАЧИ СЛУЖЕБНЫХ БИЛЕТОВ "НА ПРЕДЪЯВИТЕЛ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приятие, организация, учрежд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350"/>
        <w:gridCol w:w="945"/>
        <w:gridCol w:w="1080"/>
        <w:gridCol w:w="1079"/>
        <w:gridCol w:w="945"/>
        <w:gridCol w:w="121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бил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>бил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>поездки</w:t>
              <w:br/>
              <w:t xml:space="preserve">и куд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>в полу-</w:t>
              <w:br/>
              <w:t xml:space="preserve">чен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оз-  </w:t>
              <w:br/>
              <w:t xml:space="preserve">врата </w:t>
              <w:br/>
              <w:t>бил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 xml:space="preserve">приняв- </w:t>
              <w:br/>
              <w:t xml:space="preserve">шего    </w:t>
              <w:br/>
              <w:t xml:space="preserve">билет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5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выдачи служебных билетов «На предъявител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