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4 г. N НА-60-р(ф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ВЫДАЧИ УДОСТОВЕРЕНИЙ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1621"/>
        <w:gridCol w:w="1079"/>
        <w:gridCol w:w="810"/>
        <w:gridCol w:w="811"/>
        <w:gridCol w:w="810"/>
        <w:gridCol w:w="675"/>
        <w:gridCol w:w="810"/>
        <w:gridCol w:w="809"/>
      </w:tblGrid>
      <w:tr>
        <w:trPr>
          <w:trHeight w:val="72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     </w:t>
              <w:br/>
              <w:t xml:space="preserve">полу-  </w:t>
              <w:br/>
              <w:t xml:space="preserve">чателя </w:t>
              <w:br/>
              <w:t>удосто-</w:t>
              <w:br/>
              <w:t>вере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для выдачи </w:t>
              <w:br/>
              <w:t>удостовере-</w:t>
              <w:br/>
              <w:t xml:space="preserve">ния (долж- </w:t>
              <w:br/>
              <w:t>ность, дата</w:t>
              <w:br/>
              <w:t xml:space="preserve">и номер    </w:t>
              <w:br/>
              <w:t xml:space="preserve">приказа о  </w:t>
              <w:br/>
              <w:t>назначении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  <w:br/>
              <w:t xml:space="preserve">ФСНСТ  </w:t>
              <w:br/>
              <w:t>(терри-</w:t>
              <w:br/>
              <w:t xml:space="preserve">ториа- </w:t>
              <w:br/>
              <w:t xml:space="preserve">льного </w:t>
              <w:br/>
              <w:t>органа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дос-</w:t>
              <w:br/>
              <w:t>товерения и</w:t>
              <w:br/>
              <w:t xml:space="preserve">вкладыша,  </w:t>
              <w:br/>
              <w:t xml:space="preserve">дата их    </w:t>
              <w:br/>
              <w:t xml:space="preserve">выдачи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пись </w:t>
              <w:br/>
              <w:t>лица,</w:t>
              <w:br/>
              <w:t>полу-</w:t>
              <w:br/>
              <w:t xml:space="preserve">чив- </w:t>
              <w:br/>
              <w:t xml:space="preserve">шего </w:t>
              <w:br/>
              <w:t>удос-</w:t>
              <w:br/>
              <w:t>тове-</w:t>
              <w:br/>
              <w:t>ре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сда-</w:t>
              <w:br/>
              <w:t xml:space="preserve">чи  </w:t>
              <w:br/>
              <w:t>удо-</w:t>
              <w:br/>
              <w:t>сто-</w:t>
              <w:br/>
              <w:t xml:space="preserve">ве- </w:t>
              <w:br/>
              <w:t xml:space="preserve">р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>циалы</w:t>
              <w:br/>
              <w:t xml:space="preserve">и    </w:t>
              <w:br/>
              <w:t xml:space="preserve">рос- </w:t>
              <w:br/>
              <w:t xml:space="preserve">пись </w:t>
              <w:br/>
              <w:t>лица,</w:t>
              <w:br/>
              <w:t xml:space="preserve">при- </w:t>
              <w:br/>
              <w:t xml:space="preserve">няв- </w:t>
              <w:br/>
              <w:t xml:space="preserve">шего </w:t>
              <w:br/>
              <w:t>удос-</w:t>
              <w:br/>
              <w:t>тове-</w:t>
              <w:br/>
              <w:t>ре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Акта </w:t>
              <w:br/>
              <w:t xml:space="preserve">об   </w:t>
              <w:br/>
              <w:t>унич-</w:t>
              <w:br/>
              <w:t>тоже-</w:t>
              <w:br/>
              <w:t xml:space="preserve">нии  </w:t>
              <w:br/>
              <w:t>удос-</w:t>
              <w:br/>
              <w:t>тове-</w:t>
              <w:br/>
              <w:t>р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удос-</w:t>
              <w:br/>
              <w:t>тове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кла-</w:t>
              <w:br/>
              <w:t xml:space="preserve">дыша </w:t>
              <w:br/>
              <w:t xml:space="preserve">(при </w:t>
              <w:br/>
              <w:t xml:space="preserve">его  </w:t>
              <w:br/>
              <w:t>нали-</w:t>
              <w:br/>
              <w:t xml:space="preserve">чии)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служба по надзору в сфере транспорт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выдачи удостоверений работников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