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37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1996 г. N 4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УРНАЛ УЧЕТА ИГ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енного оркестр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__ ____ г. Окончен 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1081"/>
        <w:gridCol w:w="2700"/>
        <w:gridCol w:w="1214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и  </w:t>
              <w:br/>
              <w:t>меся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направ- </w:t>
              <w:br/>
              <w:t>ления на</w:t>
              <w:br/>
              <w:t xml:space="preserve">игру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возвра-</w:t>
              <w:br/>
              <w:t>щения с</w:t>
              <w:br/>
              <w:t xml:space="preserve">игры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- </w:t>
              <w:br/>
              <w:t>приятия и программа</w:t>
              <w:br/>
              <w:t>выступления военно-</w:t>
              <w:br/>
              <w:t xml:space="preserve">го оркестр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проведе-</w:t>
              <w:br/>
              <w:t xml:space="preserve">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военного</w:t>
              <w:br/>
              <w:t>дирижера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0</Characters>
  <CharactersWithSpaces>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обороны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гр военного орк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