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1978 г. N 12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З СССР N 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9 декабря 1978 г. N 12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нфекционных заболе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екомендуемый формат титульного листа журнала ф. N 60 А4 (210 x 297). При размножении текст "Приложение N 2 к Приказу МЗ СССР N 1282 от 29.12.78" и данное примечание не печат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инфекционного заболевания 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4"/>
        <w:gridCol w:w="945"/>
        <w:gridCol w:w="946"/>
        <w:gridCol w:w="1215"/>
        <w:gridCol w:w="944"/>
        <w:gridCol w:w="1485"/>
        <w:gridCol w:w="676"/>
        <w:gridCol w:w="540"/>
        <w:gridCol w:w="809"/>
        <w:gridCol w:w="810"/>
        <w:gridCol w:w="1081"/>
        <w:gridCol w:w="944"/>
        <w:gridCol w:w="1621"/>
        <w:gridCol w:w="1080"/>
        <w:gridCol w:w="671"/>
      </w:tblGrid>
      <w:tr>
        <w:trPr>
          <w:trHeight w:val="15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часы </w:t>
              <w:br/>
              <w:t xml:space="preserve">сообщения   </w:t>
              <w:br/>
              <w:t xml:space="preserve">(приема) по </w:t>
              <w:br/>
              <w:t xml:space="preserve">телефону и  </w:t>
              <w:br/>
              <w:t>дата отсылки</w:t>
              <w:br/>
              <w:t xml:space="preserve">(получения) </w:t>
              <w:br/>
              <w:t xml:space="preserve">первичного  </w:t>
              <w:br/>
              <w:t xml:space="preserve">экстренного </w:t>
              <w:br/>
              <w:t xml:space="preserve">извещения;  </w:t>
              <w:br/>
              <w:t>кто передал,</w:t>
              <w:br/>
              <w:t xml:space="preserve">кто приня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лечеб-</w:t>
              <w:br/>
              <w:t xml:space="preserve">ного  </w:t>
              <w:br/>
              <w:t>учреж-</w:t>
              <w:br/>
              <w:t>дения,</w:t>
              <w:br/>
              <w:t xml:space="preserve">сде-  </w:t>
              <w:br/>
              <w:t>лавше-</w:t>
              <w:br/>
              <w:t>го со-</w:t>
              <w:br/>
              <w:t xml:space="preserve">обще- </w:t>
              <w:br/>
              <w:t xml:space="preserve">ние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боль- </w:t>
              <w:br/>
              <w:t xml:space="preserve">но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</w:t>
              <w:br/>
              <w:t>(для де-</w:t>
              <w:br/>
              <w:t>тей до 3</w:t>
              <w:br/>
              <w:t>лет ука-</w:t>
              <w:br/>
              <w:t>зать ме-</w:t>
              <w:br/>
              <w:t xml:space="preserve">сяц и   </w:t>
              <w:br/>
              <w:t>год рож-</w:t>
              <w:br/>
              <w:t xml:space="preserve">дения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-</w:t>
              <w:br/>
              <w:t xml:space="preserve">ний   </w:t>
              <w:br/>
              <w:t xml:space="preserve">адрес </w:t>
              <w:br/>
              <w:t xml:space="preserve">(го-  </w:t>
              <w:br/>
              <w:t xml:space="preserve">род,  </w:t>
              <w:br/>
              <w:t xml:space="preserve">село, </w:t>
              <w:br/>
              <w:t>улица,</w:t>
              <w:br/>
              <w:t xml:space="preserve">д. N, </w:t>
              <w:br/>
              <w:t>кв. N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места </w:t>
              <w:br/>
              <w:t xml:space="preserve">работы,   </w:t>
              <w:br/>
              <w:t>учебы, до-</w:t>
              <w:br/>
              <w:t xml:space="preserve">школьного </w:t>
              <w:br/>
              <w:t xml:space="preserve">детского  </w:t>
              <w:br/>
              <w:t xml:space="preserve">учрежде-  </w:t>
              <w:br/>
              <w:t>ния, груп-</w:t>
              <w:br/>
              <w:t>па, класс,</w:t>
              <w:br/>
              <w:t xml:space="preserve">дата пос- </w:t>
              <w:br/>
              <w:t xml:space="preserve">леднего   </w:t>
              <w:br/>
              <w:t xml:space="preserve">посеще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ер-</w:t>
              <w:br/>
              <w:t>вич-</w:t>
              <w:br/>
              <w:t>ного</w:t>
              <w:br/>
              <w:t xml:space="preserve">об- </w:t>
              <w:br/>
              <w:t xml:space="preserve">ра- </w:t>
              <w:br/>
              <w:t xml:space="preserve">ще- </w:t>
              <w:br/>
              <w:t xml:space="preserve">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за-</w:t>
              <w:br/>
              <w:t>бо-</w:t>
              <w:br/>
              <w:t>ле-</w:t>
              <w:br/>
              <w:t>ва-</w:t>
              <w:br/>
              <w:t>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-</w:t>
              <w:br/>
              <w:t>ноз и</w:t>
              <w:br/>
              <w:t xml:space="preserve">дата </w:t>
              <w:br/>
              <w:t xml:space="preserve">его  </w:t>
              <w:br/>
              <w:t>уста-</w:t>
              <w:br/>
              <w:t xml:space="preserve">нов- </w:t>
              <w:br/>
              <w:t>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место</w:t>
              <w:br/>
              <w:t xml:space="preserve">гос- </w:t>
              <w:br/>
              <w:t>пита-</w:t>
              <w:br/>
              <w:t>лиза-</w:t>
              <w:br/>
              <w:t xml:space="preserve">ци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 </w:t>
              <w:br/>
              <w:t xml:space="preserve">ненный </w:t>
              <w:br/>
              <w:t xml:space="preserve">(уточ- </w:t>
              <w:br/>
              <w:t>ненный)</w:t>
              <w:br/>
              <w:t>диагноз</w:t>
              <w:br/>
              <w:t xml:space="preserve">и дата </w:t>
              <w:br/>
              <w:t>его ус-</w:t>
              <w:br/>
              <w:t xml:space="preserve">танов- </w:t>
              <w:br/>
              <w:t xml:space="preserve">ле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эпид. </w:t>
              <w:br/>
              <w:t>обсле-</w:t>
              <w:br/>
              <w:t xml:space="preserve">дова- </w:t>
              <w:br/>
              <w:t xml:space="preserve">ния.  </w:t>
              <w:br/>
              <w:t xml:space="preserve">Фами- </w:t>
              <w:br/>
              <w:t xml:space="preserve">лия   </w:t>
              <w:br/>
              <w:t>обсле-</w:t>
              <w:br/>
              <w:t>довав-</w:t>
              <w:br/>
              <w:t xml:space="preserve">шего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бщено о </w:t>
              <w:br/>
              <w:t>заболевани-</w:t>
              <w:br/>
              <w:t xml:space="preserve">ях (в СЭС  </w:t>
              <w:br/>
              <w:t xml:space="preserve">по месту   </w:t>
              <w:br/>
              <w:t>постоянного</w:t>
              <w:br/>
              <w:t>жительства,</w:t>
              <w:br/>
              <w:t xml:space="preserve">в детское  </w:t>
              <w:br/>
              <w:t>учреждение,</w:t>
              <w:br/>
              <w:t xml:space="preserve">по месту   </w:t>
              <w:br/>
              <w:t xml:space="preserve">учебы, ра- </w:t>
              <w:br/>
              <w:t>боты и др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бора-</w:t>
              <w:br/>
              <w:t xml:space="preserve">торное </w:t>
              <w:br/>
              <w:t xml:space="preserve">обсле- </w:t>
              <w:br/>
              <w:t>дование</w:t>
              <w:br/>
              <w:t xml:space="preserve">и его  </w:t>
              <w:br/>
              <w:t>резуль-</w:t>
              <w:br/>
              <w:t xml:space="preserve">тат  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екомендуемый формат А4 (210 x 297) x 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ы 13 и 14 заполняются только в санитарно-эпидемиологических стан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здравоохранения СССР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нфекционных заболеваний. Форма № 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