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федерального иму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ТА ИНФОРМАЦИИ О ФЕДЕРАЛЬНОМ ИМУЩ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ОСТАВЛЯЕМОЙ ЗАИНТЕРЕСОВАННЫ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ведение журна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 ____ г. по "__" ______ ____ г.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 ____ г. по "__" ______ ____ г.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 ___ ли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рок хранения: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┬────────┬──────┬──────┬──────────────┬────┬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Дата │Входящий│Запрос│Лицо, │Краткое содер-│Зап-│Резуль-│Пол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прие-├────┬───┼────┬─┤напра-│жание запроса │рос │тат    │ч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   │дата│No.│дата│N│вившее├─────┬────────┤при-│рас-   │тел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│   │    │ │</w:t>
      </w:r>
      <w:r>
        <w:rPr/>
        <w:t>запрос│све- │реестро-│нял │смот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│   │    │ │      │</w:t>
      </w:r>
      <w:r>
        <w:rPr/>
        <w:t>дения│вые но- │    │рения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│   │    │ │      │     │</w:t>
      </w:r>
      <w:r>
        <w:rPr/>
        <w:t>мера    │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┼───┼────┼─┼──────┼─────┼────────┼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2  │ 3  │ 4 │ 5  │6│  7   │  8  │   9    │ 10 │  11   │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┴────┴───┴────┴─┴──────┴─────┴────────┴────┴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9</Characters>
  <CharactersWithSpaces>1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государственного имущества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нформации о федеральном имуществе, предоставляемой заинтересованным ли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