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А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"___"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"___"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_" ________ ____ г. по "___" _________ _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_" ________ ____ г. по "___" _________ ___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__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ок хранения: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 ЖУРНАЛУ УЧЕТА ИНФОРМ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┬─────────────────┬──────────────┬─────────────┬─────────────┬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Дата  │Входящий│Запрос           │Лицо,         │Принял       │Результат    │Получатель    │При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риема├────┬───┼─────────────────┤представившее │реестровое   │рассмотрения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дата│No.│Адрес объекта,   │выписку /     │дело к    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копии документов │направившее   │исполнению на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на _____ лист.   │запрос        │регистрацию /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Краткое          │              │принял запрос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содержание       │              │о предост.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запроса          │              │сведений  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┼───┼─────────────────┼──────────────┼─────────────┼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 │ 3  │ 4 │       5         │      6       │      7      │      8      │      9   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┼───┼─────────────────┼──────────────┼─────────────┼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XXX   │XX  │XXX│Для направления  │Ветрова А.В.  │Иванова А.А. │Получено     │Ветрова А.В.  │Реес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на гос.          │(отдел        │(отдел       │свидетельство│(отдел        │де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регистрацию      │реестра)      │регистрации) │о гос.       │реестра) для  │сдан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объекта,         │              │             │регистрации  │ввода No. ЕГРП│архив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расположенного   │              │             │No. XXXXX,   │свид-ва в     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по адресу: XXXXX.│              │             │дата         │Реестр        │XX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Копии документов │              │             │получения    │недвижимости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на 20 листах     │              │             │14.06.2001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┼───┼─────────────────┼──────────────┼─────────────┼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XXX   │XXX │XXX│Для направления  │Ветрова А.В.  │Иванова А.А. │Получено     │Иванова А.А.  │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на гос.          │(отдел        │(отдел       │извещение из │(отдел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регистрацию      │реестра)      │регистрации) │МКР о        │регистрации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объекта,         │              │             │предост. доп.│на доработку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расположенного   │              │             │сведений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по адресу: XXXXX.│              │             │N XXX от XXX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Копии документов │              │          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на 12 листах     │              │          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┼───┼─────────────────┼──────────────┼─────────────┼─────────────┼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XXX   │XXX │XXX│О предоставлении │Управление    │Ветрова А.В. │Запрос       │Новикова Н.А.,│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сведений об      │недвижимости  │(отдел       │выполнен     │тел. XXX-XXXX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объекте,         │              │реестра)     │21.06.2001,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расположенном по │              │             │исх. N XX/XX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│   │</w:t>
      </w:r>
      <w:r>
        <w:rPr/>
        <w:t>адресу: XXXXX    │              │             │             │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┴───┴─────────────────┴──────────────┴─────────────┴─────────────┴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формации по объектам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