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информации, поступившей из региональных банков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етях, 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кончен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104"/>
        <w:gridCol w:w="3240"/>
        <w:gridCol w:w="337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егионального</w:t>
              <w:br/>
              <w:t xml:space="preserve">оператора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сведений</w:t>
              <w:br/>
              <w:t xml:space="preserve">в федеральный банк  </w:t>
              <w:br/>
              <w:t xml:space="preserve">данных о детях,   </w:t>
              <w:br/>
              <w:t xml:space="preserve">оставшихся без    </w:t>
              <w:br/>
              <w:t xml:space="preserve">попечения родителе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файла,     </w:t>
              <w:br/>
              <w:t xml:space="preserve">содержащего сведения </w:t>
              <w:br/>
              <w:t>о детях, оставшихся без</w:t>
              <w:br/>
              <w:t xml:space="preserve">попечения родителей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установке  </w:t>
              <w:br/>
              <w:t xml:space="preserve">файла, содержащего   </w:t>
              <w:br/>
              <w:t xml:space="preserve">сведения о детях,   </w:t>
              <w:br/>
              <w:t>оставшихся без попечения</w:t>
              <w:br/>
              <w:t xml:space="preserve">родител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формации, поступившей из региональных банков данных о детях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