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Федеральной служб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труду и занятости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ункции по информированию и консультиров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одателей и работников по вопрос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блюдения трудового законода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ных нормативных правовых акт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держащих нормы трудов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а, 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здравсоцразвития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9 декабря 2008 г. N 702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ИНФОРМИРОВАНИЯ РАБОТОДАТЕЛЕЙ И РАБОТНИКОВ ПО ВОПРОСА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БЛЮДЕНИЯ ТРУДОВОГО ЗАКОНОДАТЕЛЬСТВА И ИНЫХ НОРМАТИВ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АВОВЫХ АКТОВ, СОДЕРЖАЩИХ НОРМЫ ТРУДОВОГО ПРА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74"/>
        <w:gridCol w:w="2025"/>
        <w:gridCol w:w="1890"/>
        <w:gridCol w:w="1486"/>
        <w:gridCol w:w="1619"/>
        <w:gridCol w:w="1755"/>
      </w:tblGrid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жность, фа-</w:t>
              <w:br/>
              <w:t>милия, инициа-</w:t>
              <w:br/>
              <w:t xml:space="preserve">лы лица, пре- </w:t>
              <w:br/>
              <w:t xml:space="preserve">доставившего  </w:t>
              <w:br/>
              <w:t xml:space="preserve">информацию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ткое со-  </w:t>
              <w:br/>
              <w:t>держание пре-</w:t>
              <w:br/>
              <w:t xml:space="preserve">доставляемой </w:t>
              <w:br/>
              <w:t>(размещаемой)</w:t>
              <w:br/>
              <w:t xml:space="preserve">информации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пре-  </w:t>
              <w:br/>
              <w:t>доставляе-</w:t>
              <w:br/>
              <w:t xml:space="preserve">мой (раз- </w:t>
              <w:br/>
              <w:t xml:space="preserve">мещаемой) </w:t>
              <w:br/>
              <w:t>информации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пре- </w:t>
              <w:br/>
              <w:t xml:space="preserve">доставле-  </w:t>
              <w:br/>
              <w:t>ния (разме-</w:t>
              <w:br/>
              <w:t xml:space="preserve">щения) ин- </w:t>
              <w:br/>
              <w:t xml:space="preserve">формации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метка лица</w:t>
              <w:br/>
              <w:t>о предостав-</w:t>
              <w:br/>
              <w:t xml:space="preserve">лении (раз- </w:t>
              <w:br/>
              <w:t>мещении) ин-</w:t>
              <w:br/>
              <w:t xml:space="preserve">формации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5</Words>
  <Characters>971</Characters>
  <CharactersWithSpaces>8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3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07:33:00Z</dcterms:modified>
  <cp:revision>2</cp:revision>
  <dc:subject>Журнал</dc:subject>
  <dc:title>Журнал учета информирования работодателей и работников по вопросам соблюдения трудового законодательства и иных нормативных правовых актов, содержащих нормы трудового пра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