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обращ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 служебными паспорт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выезда в служебные командиров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 Российской Федерации и соглас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езда в служебные командиров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 Российской Федерации федер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гражданских служа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финансово-бюджет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дзора, имеющих допуск к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йне по первой или второй форме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 Приказом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 финансово-бюджетного 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 марта 2008 г. N 5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инструктажа сотрудников центрального аппара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финнадзора, осведомленных в особой важ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ли совершенно секретных сведениях, выезжающ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лужебные командировки за границ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19"/>
        <w:gridCol w:w="1756"/>
        <w:gridCol w:w="1890"/>
        <w:gridCol w:w="1890"/>
        <w:gridCol w:w="2294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</w:t>
              <w:br/>
              <w:t>сотрудника,</w:t>
              <w:br/>
              <w:t>выезжающего</w:t>
              <w:br/>
              <w:t xml:space="preserve">за границу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иностранного</w:t>
              <w:br/>
              <w:t xml:space="preserve">государства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</w:t>
              <w:br/>
              <w:t xml:space="preserve">должностного </w:t>
              <w:br/>
              <w:t xml:space="preserve">лица,    </w:t>
              <w:br/>
              <w:t xml:space="preserve">произведшего </w:t>
              <w:br/>
              <w:t xml:space="preserve">инструктаж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проведения </w:t>
              <w:br/>
              <w:t xml:space="preserve">инструктажа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спись     </w:t>
              <w:br/>
              <w:t>инструктируемого</w:t>
              <w:br/>
              <w:t xml:space="preserve">лица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3</Words>
  <Characters>961</Characters>
  <CharactersWithSpaces>8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3:00Z</dcterms:created>
  <dc:creator>Федеральная служба финансово-бюджетного надзора</dc:creator>
  <dc:description/>
  <dc:language>en-US</dc:language>
  <cp:lastModifiedBy/>
  <dcterms:modified xsi:type="dcterms:W3CDTF">2011-10-30T07:33:00Z</dcterms:modified>
  <cp:revision>2</cp:revision>
  <dc:subject>Журнал</dc:subject>
  <dc:title>Журнал учета инструктажа сотрудников центрального аппарата Росфиннадзора, осведомленных в особой важности или совершенно секретных сведениях, выезжающих в служебные командировки за границ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