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дела III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жарно-хим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ИНСТРУКТАЖА, ТЕХНИЧЕСКОЙ УЧЕБЫ И ТРЕНИРОВОК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НЫХ С ЛИЧНЫМ СОСТАВОМ ПХ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565"/>
        <w:gridCol w:w="1216"/>
        <w:gridCol w:w="2429"/>
        <w:gridCol w:w="1891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, отрабаты-  </w:t>
              <w:br/>
              <w:t xml:space="preserve">ваемые вопросы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часов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ок лиц, при- </w:t>
              <w:br/>
              <w:t xml:space="preserve">сутствовавших на </w:t>
              <w:br/>
              <w:t xml:space="preserve">занятии или   </w:t>
              <w:br/>
              <w:t xml:space="preserve">тренировке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и  </w:t>
              <w:br/>
              <w:t>подпись лица,</w:t>
              <w:br/>
              <w:t xml:space="preserve">проводившего </w:t>
              <w:br/>
              <w:t xml:space="preserve">занятие   </w:t>
              <w:br/>
              <w:t xml:space="preserve">(тренировку)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</Words>
  <Characters>406</Characters>
  <CharactersWithSpaces>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Федеральное агентство лесного хозяйства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инструктажа, технической учебы и тренировок, проведенных с личным составом пожарно-химической 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